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drawing>
          <wp:inline distT="0" distB="0" distL="0" distR="0">
            <wp:extent cx="2857500" cy="190500"/>
            <wp:effectExtent l="0" t="0" r="0" b="0"/>
            <wp:docPr id="1" name="psyhop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yhop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14 окт. 1956 г. - 3 янв. 1957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right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  <w:b/>
          <w:bCs/>
          <w:color w:val="000080"/>
          <w:sz w:val="26"/>
          <w:szCs w:val="26"/>
        </w:rPr>
        <w:t xml:space="preserve">Записки сумасшедшего. I </w:t>
      </w:r>
    </w:p>
    <w:p>
      <w:pPr>
        <w:pStyle w:val="HTM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4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пп... чоррт побер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ресно, какому болван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му болвану,  спрашивается,  интересно меня  пугать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тьем час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тьем ли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вероятнее все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м, в третьем...  Кто бы это мог быть... Кретинизм же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конце концов, чорт побер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дерниз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дернизм? Ха-ха-ха-ха-х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, милый   мальчик...  тебе  слишком  весело,  я 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азал... и совсем некстат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  расцвете  не  забудьте,  что  и смерть,  как жизн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красна и что царственно величь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п... топ... топ... топ... топ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п... Однако.  Веселость и романтическая  интересуемо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ихонечку покидают тебя, милый мальчи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д-а-а... я бы сказал,  романтическая обстановочка...  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го огня... чер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 расцвете не  забудьте,  что  и  смерть,  как  жизн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красна и ч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п... топ... топ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царственно величье холодеющих моги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5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хуя-а-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коголь - спасени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хуя-а-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7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ыбитый из  колеи  и  потому  выжитый  из университета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у выживший из ума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8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жрем этику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авим ее лошадиными зубам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опим ее   в   безднах   наших   желудков   и  оскверн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ищеварительным соко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ьем перцовой горькой настойкой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х-ха-ха-ха-ха-ха-ха!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4 октября*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*День рождения Венедикта Ерофеев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18/VIII. Кировс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рросим! Брроси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надо нор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до! Не больше 20-и строк и не меньше восьм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 дьяволу максиму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е равно Венька перещепи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ррунда!..  Итак, начнем! Ну, тише, что ли... Даем сро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15 минут!! Рифма и ритм обязательно!! Если хоть одна строка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чается  прилагательным,  автор торжественно провозглашае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етино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ррра!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нявший первое место  провозглашается  гением,  шест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сто - идиото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рось! Начнем! Все равно останешься идиотом!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лчи, Абг'а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е! Тишина! Я уже засе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-ч-ч-ч-ч-ч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..............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е, братцы, кончаем! Пятнадцать минут прошл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ще три минуты! Заверши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ватит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 меня бессмыслица, блядство какое-т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 всех, блядь, бессмыслица! Венька, читай первы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-ава-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олько,  извините,  у  меня  слишком  длинное...  и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доступно буд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у кого это доступно-то? Валя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г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ладнокровно-ревнив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ва юная, страстн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ва страстно-прекрасн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язливо стыдлива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томишься, бессиль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бросить сети, сплетен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уткой жизнью, - могильно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чно пропасть бездонна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чно пропасть бездонн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чно призраки странны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с пугает туман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зни счастье стесненно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не ждите нежданн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зовите далек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всегда одино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ва страстно желанна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ва страстно желанн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шу участь печальн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изменит, безумн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же юность туман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мечтанья блестящие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воскреснет бесцельно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проснется мертвящее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т конца беспредельному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т конца беспредельному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спредельность бесцельная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мечтанья бесплодны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напрасность прекрасн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бесстрастность свободного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опасность бесстрастно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силы природные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кровенность прекрасног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кровенность прекрасного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лик беспрерывн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ерцание див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обман сладострастн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звуки желанн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ре смутно-прекрасно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бо вечно-безмолвно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жиданье нежданно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жиданье нежданн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зрожденье бесплодно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казанно-туман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жность силы природ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вас разбудит желан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ытие несравненн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лагодать неизменного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 не жди же нежданног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 не жди же неждан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е требуй далек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всегда одино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ва страстно желанн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ва смутно-прекрасн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язливо-стыдлив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забвенья ревнив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безумия страстная!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рррав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ррррав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свою ерунду отказываюсь читат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я тож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рофеев - гений! Урррра!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Кировск. 20.YIII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сюжет давайт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юже-эт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вайте про убийств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к ведь сюжети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-ка, Фомочка, начни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ы-г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ду я однажды по шпала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идешь, бляд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"А ночка темная была", д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 вас на хер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ду я однажды по шпала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друг... слышу пронзительный кри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хуй! На ху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ентиментальней! Веньк! Действу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друг, слышу пронзительны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хуй! Образов нет! Венька! За 5 мину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дний солнца луч погас за камышам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молвье тайное окутало залив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звучно плача, шепчут тихо ив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ледний солнца луч погас за камышам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ревня мирно спит. Но там, в туманной дал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ящий тишину, звенит надрывным во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умный, дикий крик, не знающий поко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ревня мирно спит. Но там, в туманной дал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го-то режу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рекрасная пародия, чорт побер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лант! Талан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и-и-ис! Брра-аво!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еньк! Свою вчерашнюю штучку прочти на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ну ее на ху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оринька! За него!.. "На смерть пса"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н жизненной энергии, сердцем жаждущий гуманност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аткой жизни не изведавший тайной муки наслаждени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то! Не то! Это "На смерть Coco"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же мой! Внемли рыданиям! Я убит родными братьям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о оттуда ж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не последняя строчка нравится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тихие стенания и неслышные проклят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еньк! Читай вс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ну вас... Стесняю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7-8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резвычайно забав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и пятнадцатиминутное     созерцание     только  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ергнутой рвоты  неизбежно  поставило  передо  мной  сегод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вольно-таки актуальный вопрос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ет ли рвота национальные особенност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сленное сравнение грузинской рвоты,  извержение котор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только что недавно имел удовольствие созерцать в метро,  -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й, раскинувшейся похабно передо мной и всем своим криклив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ом с гордостью заявлявшей о своем русском  происхождении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дало никакого положительного результат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прочем, легкое сходство ес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это   сходство   еще  раз  заставило  меня  сожалеть 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тепенном сглаживании национальных различи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х, если бы был Сос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2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явствует из достоверных сообщений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 на  протяжении  всего  первого  семестра  был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дкость примерным мальчиком и,  прекрасно сдав зимнюю сесси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был на зимние каникул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то суровый зимний климат,  не то "алкоголизм  семей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ловий" убили в нем "примерность" и к началу второго семестр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кинули нам его с явными признаками начавшейся дегенераци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ь февраль  Ерофеев  спал  и  во сне намечал незавид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спективы своего прогрессирова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ервых   же  чисел  марта  предприимчивому  от  природ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рофееву явно наскучило бесплодное "намечание перспектив", -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 предпочел приступить к действи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редине марта Ерофеев тихо запи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марта не менее тихо закури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ятой апрель Ерофеев встречал тем же ладаном  и  той 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ятой водой, - правда, уже в увеличенных пропорциях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апреле же Ерофеев подумал,  что неплохо было бы "отд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лжное  природе".  Неуместное  "отдание" ввергло его в пучин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ски и увеличило угол наклонной  плоскости,  по  которой  е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ждено бесшумно скатыва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апреле арестовали брат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апреле смертельно заболел отец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йская жара несколько разморила Ерофеева,  и он подумал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 неплохо  было бы найти веревку,  способную удержать 60 кг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яс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йская же жара окутала его благословенной ленью и отби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якую  охоту  к  поискам  каких  бы  то  ни   было   веревок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временно   несколько   задержав   его   на  вышеупомянут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лоск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юне  Ерофееву  показалось  слишком постыдным для г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даваться  действию  летней  жары,  к  тому  же  внешние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утренние события служили своеобразным вентиляторо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чале июня брат был осужден на 7 ле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редине июня умер отец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, вероятно,  случилось  еще  что-то  в  высшей   степе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риятно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середины июня вплоть  до  отъезда  на  летние  каникул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рофеев катился вниз уже вертикально,  выпуская дым, жонглиру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твертинками и проваливая сессию,  пока не очутился в июле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вежающем лоне милых его сердцу Хибинских гор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юльские и августовские  действия  Ерофеева  протекли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шеупомянутом лоне вне поля зрения комментатор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нтябре Ерофеев вторгся в пределы  столицы  и,  осып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клятиями вселенную, лег в постел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должение сентября Ерофеев лежал в постели  почти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ижения,  обливая  грязью  членов  своей  группы  и  упивая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лубиной своего пад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ктябре  падение  уже  не  казалось ему таким глубоки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у что ниже своей постели он физически не смог упас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ктябре    Ерофеев    стал   вести   себя   чрезвычай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озрительно и с похвальным хладнокровием  ожидал  отчисл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 колыбели своей дегенераци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концу октября,  похоронив брата,  он  даже  привстал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тели и бешено заходил по улицам, ища ночью под заборами ду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ленн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ябрьский холод несколько охладил его пыл и заставил 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овь растянуться на теплой постели  в  обнимку  с  мечтами 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масшестви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ь ход   ноябрьских   событий   показал   с   нагляд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бедительностью,   что   мечты   Ерофеева  никогда  не  бываю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плодным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9 дека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-о-о! Только   последнее   и   нужно  было  этим  пья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ота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ом заговорили все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-эттика!  Одно слово заставляет меня  изрыгать  тысяч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клятий по адресу... гм... гм... г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-о-о-о-о!..  поддержите меня...  иначе сей  же  секун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мья   горлодеров,  осмеливающихся  произносить  в  приличн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стве это мерзкое слово, численно понесет урон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спода!  А я,  между прочим, имею совершенно серьез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мерение детально изучить этику, дабы оградить себя впредь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учайных следований ее закона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х,  господи,  зачем  толковать  о  таких  неаппетит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щах!   Лично   меня   мучает   один  чрезвычайно  любопыт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просик... вот уже скоро 50 лет, как умолкли родовые стена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породившей!..  Я просуществовал полстолетия! я пережил 11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нистров внутренних дел и 27  революций...  -  а  я  все  ещ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илюсь  разрешить вопрос,  который отчеканит назубок зауряд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кольник...  дело в том,  что я не вижу  существенной  разниц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жду  удовлетворением  полового  желания  - и физиологическ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правление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шмарная парраллель, я бы сказа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,  молодой человек,  я  искренне  сожалею,  что  ва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ллекционеру новейших истин,  непонятно то,  что выбрасыва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овых секретов - не что иное,  как заурядное физиологическ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правление...  и в этом свете половая любовь предстает чем-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роде мучений цивилизованного существа с переполненным мочев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узырем,  попавшего  в  великолепную  и не менее переполненн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стиную,  узревшего  великолепный  унитаз   и   не   имеющ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можности     извергнуть    в    него    содержимое    сво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утренностей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боже мой! Женщина - чувствительный ватерклозет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е-хе-хе!  А  шестилетняя  девочка  -   комфортабель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левательница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ирика - плод  томления  человека,  не  знающего,  ку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сратьс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-ха-ха-х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да... По крайней мере, в половом влечении я не виж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ожительно  ничего  высокого!  Мне   лично   гораздо   бол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я  доставляет  сидение  на  унитазе  после  сыт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еда,  чем половые наслаждения и ласки самой что ни  на  е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опомрачительно любимой,  чччорт возьми!..  Ннет, господа, уж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учше срать в унитаз и заниматься  онанизмом,  чем  овладев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метом бешеной страсти,  одновременно испражняясь на по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ех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господи!  Неужели же нельзя без  половых  извращени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приводит в бешенство одно слово - "онанизм"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я считаю,  что поползновение  к  онанизму  -  призн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увственной трусости, да, да, чувственной трусости... В лучш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учае - вторжения интеллекта в неприкосновенную,  даже,  я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азал, святую область эмоций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х,  какой вы,  право,  Утонченный  Негодяй!  Я  лич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ините за нескромность,  чрезвычайно страдаю интеллектность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их эмоций: но, говоря откровенно, статья профессора Рихтер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била  у меня охоту к поискам новейших методов мастурбаци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х,  уж эта пресса!  Мне подобные  статейки,  наоборо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вивают  любовь  к  извращениям;  по  крайней  мере,  шофер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насиловавший  шестилетнюю  девочку,  в   продолжение   поч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учаса был моим кумиром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жду прочим, я не без успеха подражал вашему кумир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 я  могу  вас  ошарашить  истиной,  которая  осенила  меня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цессе "подражания" - "духовно  богатый  человек  склонен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ям, не приносящим наслаждения оппоненту - источник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я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естилетняя девочка - оппонент!.. Г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 и как,  истина помогла  вам  убедиться  в  богатств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го духовного мир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станьте  зубоскалить,  молодой  человек!..   и 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читайте  эрудированность показателем духовного богатства...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с - искусство имитации мрачного скепсиса и мировой  скорби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тем не менее вы совершенно бездушны!!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х,  какое,  я бы сказал,  глубочайшее проникновение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йны моей психологии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 вас - психология!!. Г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стати - о психологии! Не встречали ли вы, господа, тип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дей,  сознательно  бегущих  счастья  и  обрекающих  себя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адания,  которым  мысль о том,  что только его сознатель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йствия  превратили  его  в  страдальца  и  что  он  был  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частливым, если бы предусмотрительно не лишил себя счастья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ет ему почти физическое наслаждение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о, так сказать, проституция жалост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стурбация страданий! Ха-х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  кроме   того,  не  заметили  ли  вы,  господа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 необязательно  быть   тонким   психологом,   что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лыть  им...  Не  нужно  только  уходить из области боль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сихологии и касаться психически уравновешенны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-о-о! Психическая неуравновешенность - моя мечта! - 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ю сказать откровенно,  в мечтах я уже - сумасшедший!  О,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знаете,  что такое бессонница мечты... и мечты, воспален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 бессонниц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оже   мой!   Как   это   плоско   -   кичиться   св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чтательностью!  Лично  я,  еще  будучи  младенцем  в  стад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тробного развития,  искренне ненавидел мечтателей!..  Мечты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зрение к воспоминаниям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х!  В таком случае вы должны восхищаться мной! Для в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- Заурядный Болван,  а ведь я в некотором роде неповтори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,   может   быть,   единственный   человек,   который   жив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ключительно воспоминаниями...  и,  смею вас  заверить,  я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динственное  цивилизованное  двуногое,  тщетно жаждущее най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реди  разноцветной  груды  своих  воспоминаний  хоть  одно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ятно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меня,  господа,  всю жизнь томит заурядность...  О-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олько  раз  уже  я  посылал проклятия по адресу всевышнего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Исключений  из  закона   наследственности"!..   Я   неутомим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летворял  похоти самок,  пользующихся самой что ни на е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усмысленной славой - и  не  заразился  триппером!  я  беше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арялся  головой  о  Кремлевскую  стену  - и не мог выбить 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й капли здравого разума!  в  продолжение  трех  суток 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рыва   я   безжалостно   резал   свое   ухо   диссонанса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стернаковских стихов и национального гимна Эфиопии -  и, к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е,  не сошел с ума!.. Ах, господа, я плакал, как ребено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проклинал чугунность своего хуя,  лба и нервов  и  коварств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ленно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оже мой! Как все это извращенно!</w:t>
      </w:r>
    </w:p>
    <w:p>
      <w:pPr>
        <w:pStyle w:val="HTM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..............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гновенно смолкл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не   пришлось  почти  с  благодарностью  взглянуть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ржествующего негодя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я все произнесенное мне импонировало, унисонило, - к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 угод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7 дека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обственно говоря,  какого чорта позавчера я вспомнил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рошниной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ужели мне мало август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я не радовался в октябре ее "аресту  за  преднамерен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тройство взрыва" на 3-м горном участке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едь это - ее вторая судимость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о говоря,   я   только   на   зимних   каникула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интересовался  ее  выходками...  и  если  бы  не  статья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Кировском рабочем", я, может быть, и вообще бы не вспоминал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едь,   что   бы   там   ни   говорили,   она   -  мо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классница...  и  притом  -  единственная  из  всех   наш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пускников,  с  которой мне пришлось школьничать с первого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сятый класс включитель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аже  получением  аттестата она в некоторой степени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язан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, нельзя  сказать,  чтобы  я действительно питал к н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жные   чувства...    А    детское    увлечение    постеп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летучило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сто -  мы  несколько  откололись  от  основной   масс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коляров и в 10-м классе были водонеразливаемы,  совершенно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держивая связи с класс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овенно говоря, меня пленяли ее хулиганские выходки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нятиях,  тем  более  что  я  поражал  всех   скромностию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лежанием...  А  после  инцидента  с  ком.  билетом  она у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поворотно стала кумирить в  моих  глазах...  хотя  в  школ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ыла     легкомысленной     идиоткой    с    проституционны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клонностям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же лично мало интересовали ее наклонности...  Я да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удивлялся ее провалу при поступлении в институт  и  слиш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егкомысленному восприятию этого провала. Меня взбесило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е  исчезновение  из  Кировска  как   раз   в   момент   мо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иумфального возвращения,  - я даже не мог похвастаться пере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й поступлением в Величайши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ервых   же   групповых  занятий  в  университете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сколько заинтересовала Ант.  Григ. - "усеченная и сплюснут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рошнина" - и я искренне ее возненавиде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кабре,   признаться,   я   был   несколько   ошараше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исьменными  извещениями  Бориньки  о привлечении Ворошниной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ду за недостойнос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 более, что после "самоповешения" отца она должна бы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сколько охладить свой пы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быв на зимние каникулы,  я с удовлетворением восприня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кстренное сообщение Фомочки,  весь смысл которого сводился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му,  что  он  (т.  е.  Фомочка)  - может быть,  единствен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ставитель  мужской  половины   Кировска,   не   испытавш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я  покоиться на пышных прелестях моего кумира...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разу  же  вслед  за  этим  сообщение  Бориньки  о  том, 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ревноваться с Ворошниной в изощренности мата не решается с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амовски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без   промедления   благословил   ее   выносливость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обретательнос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И единственное,  чего я опасался теперь,  - случай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олкновения с не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нее, может быть, и не состоялось бы вообще, если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1- го февраля Бориньку, Минечку и Витиньку не пленило звуча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го из шедевров индийского киноискусств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зать откровенно,  я слишком туманно воспринимал  тр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йджу  Бавры,  потому  что  беспрерывная  трескотня  соседок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циничная поза сидящей справа Ворошниной - и  вследствие  эт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ска  по  цивилизации  убили  во мне способность к восприяти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лассических творений джавахарлаловых подданны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автра Витинька,        удовлетворенно       зубоскал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статировал:  "Ерофеев  дико  смутился,  когда  увидел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рошнина  покинула  веселые  передние  ряды и в сопровожден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х подозрительных девиц двинулась  прямо  по  направлению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му, презрительно окидывая взглядом переполненный кинотеатр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естественно кривляясь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да, Витинька одновременно выражал сожаление в связи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м,  что они втроем вынуждены были внять вызывающе деликат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ьбе  Ворошниной  "поменяться  местами" - и бросить меня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извол пьяных девиц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я,  признаться,  тоже сожалел... Во всяком случае,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восхищала перспектива  в  продолжение  двух  часов  вдых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пах   водки   и  пережженных  семечек  изо  рта  Ворошнино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вообразимо краснеть и деликатно приобщаться к  ее бесстыд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стесняющей позе...  Впрочем, я покинул кинотеатр чрезвычай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вольный собой - я вежливо отказался навестить ее в общежит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,  кроме  того,  уже  не ощущал на себе кошмарного нажатия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ышных прелесте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ующие 8 дней пребывания в Кировске протекли цели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пределах четырех стен Юриковой  квартиры,  -  в  стороне 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звости, Ворошниной, снежных буранов и северного сияни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ервом же занятии по  немецкому  Антонина  Григ.  Муз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ала   в  поле  моего  зрения,  и  мне,  без  преувеличени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делалось дур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должение   всего   второго   семестра   я  неутомим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лавлял дегенерацию и, стиснув зубы, романтизирова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лето  совершенно  уронило  взбесившегося  кумира в мо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лаза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да, и  я  летом  числился  уже  в  сознании кировск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аждан  не  как  "единственный  медалист"   и   "единствен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ениногорец",  а скорее как неутомимый сотрапезник Бридкин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началу августа я вынужден был выработать  иммунитет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сприятие  любопытных  взглядов  -  и,  между прочим,  не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аготворного влияния Лидии Александровны,  представшей пере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ой  уже  на следующий день после моего приезда в героическ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полярный город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да, в   этот   раз  я  несколько  удивил  ее  утрат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ромности и смущаемости и  удачным  ответом  на  традицион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ветстви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а же,  в  свою  очередь,  поразила  меня   изумитель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собностью  к  бесконечному  округлению  даже при ежедневн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действии  алкоголя  и  еженощном  испытывании  давления  с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ороны комсомольских те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 разминая онемевшую конечность,  я  внутрен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оболезновал всем тем, кому приходится здороваться за руку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й смеющейся скотиной,  а внешне  сделал  неудачную  попытк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казаться от приглаш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т  день  она  была  несколько   сдержанна   и   да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инилась,  когда  случайно  вставила  мат в сногсшибательн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арактеристику проходившей мимо рыжей девиц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а последующие   совместные  культпохода  в  "Большевик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сколько нас сблизили,  и потому в начале августа я даже 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пета перешагнул порог ее комнат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должение 2-х часов я  тщетно  пытался  привыкнуть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уряющему  запаху  духов  и  охотно  внимал  трескотне сво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ппонент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ачала я  устно выразил восхищение кротостию ее соседк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ую грубое приказание Ворошниной  вынудило незамедлитель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безропотно покинуть "постоялый двор кировских Дон Жуанов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 с напускной неохотой помог ей допить  "Столичную"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  искренне   восхищался   ее  изобретательностью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ношениях с посетителям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да, последний ее рассказ настолько меня смутил, что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продолжение 5-и минут безуспешно пытался согнать  краску  с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го лица и поднять глаза от стакан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ло в том,  что  как-то  весной  к  ней  пожаловали  тр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вокурсника  МУ,  видимо  чрезмерно  распаленные  хвалебны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зывами о ней и подстрекаемые  сообщениями  о  "легкости" 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уламывания"... И она, радушно встретив пьяных студентиков,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медлила  выкинуть  несколько  невероятных  штук   перед   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схищенными  взорами...  В  конце концов,  она заставила все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х  пасть  на  колени  и  лизать  свои  подошвы...  -  и,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вершение    всего,    прогнала    распаленных   посетителе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варительно избив одного за "недостойность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  это  -  с  непременным хохотом,  умопомрачитель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акованием фактов и периодическим потягиванием  из стакан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ожительно в этот вечер она мне безумно нравила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, я  совершенно   искренне   восхищался   ее   умени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бовать   у   кировских   самцов  раболепного  поклонени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ношении к своей особе...  Правда, я с трудом верил ее пья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сказам...  ведь  незадолго до этого она даже попросила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вернуться, когда подтягивала чуло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решительно не понимал ее... Созерцая эту самодовольну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лую,  пьяную физиономию, я никак не мог поставить ее рядом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й  чистенькой  первоклассницей,  которая  сидела  со мной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й партой и поминутно меня обижал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ов в  9  я  покинул общежитие в состоянии романтичес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ьяной влюбленности...  До самой железной дороги идущая  ряд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рошнина    беспрерывно    была    встречаема    насмешливы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ветствиями, которые вызывали в ней почему-то дикий хохо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наться, я был оскорблен,  когда уже на следующий ден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щин через Бориньку выразил сожаление по поводу того, что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не  повезло  с  Лидкой",  а Тамаре Васильевне порекомендова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держать в руках своего медалиста"...  Впрочем,  я и сам лич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бедился   7-ого   августа   в  неизлечимой  тупости  молод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коления Кировск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просто  взбесило  нахальство ГХТ-товцев,  которых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резвляли даже  пощечины  Ворошниной.  А  эта  отвратитель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цена  у  киоска  даже  ослабила  мою  охоту  иметь дальнейш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ние со своим благодетеле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, главное, меня раздражало ее легкомысленное отношение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им собственным действиям и к своей популярности...  Нет,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сем  не  собирался  ее  убеждать,  потому  что единствен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акцией на мои убеждения было бы идиотское ржание...  к  т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 я слишком боялся ее, чтобы решиться на убеждени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ственный раз  я  почувствовал  к  ней  что-то   врод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лости  -  в  воскресенье  12-ого  числа  на  вечере отдыха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рке...  Ее отвратительный вид чуть не вызвал у меня тошнот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тем  более что Бридкин в этот день был навеселе и с полуд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умолимо вливал в меня какую-то бурду,  орошая слезами памя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его  родителя  и  судьбу  единоутробного брата...  Весело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ментально покинула меня,  когда я узрел в распластавшейся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арьком девице Лидию Александровну... Ее, вероятно, только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шено  рвало,  белая  кофточка   была   вымазана   в   чем-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вратительном,  мокрое  платье  слишком  неэстетно загну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говоры  Бориньки  заставили  меня  оторваться  от  созерца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адалицы...  Но  удивительно  -  я  совершенно не чувствов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резгливости,  я только бешено ненавидел этих  мерзких  типов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ые  ее  споили  и,  изнасиловав,  оставили  в  грязи  по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ливным дождем...  Придя домой, я снова перечитал получен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кануне письмо Муз. с жалобой на жизненные страдания - и ди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хохотал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  вторник  мне  пришлось вновь возмущаться веселость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рошниной...   Она   бессовестно    восторгалась    прошедш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скресеньем,  поминутно извинялась за нецензурность - и я,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жасу  своему,  убедился,  что  она  и  сегодня  пьяна   ввид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вольнения с РМЗ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Нет, ее совершенно не волновало  лишение  работы,  о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инственно   восседала  на  перилах  Горьковской  библиотек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онглируя моим Ролланом и качая ногами перед самым моим носо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  продолжала   невозмутимо  язвить  по  адресу  МГУ,  любв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чьих страданий, Надсона, Муз. и - моей детскост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16-ого числа, с этого противного вечера одноклассников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чалось самое главное...  И удивительно то, что я упивался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йствиями, явно рассчитанными на то, чтобы отравить атмосфер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кольным питомцам...  Она хорошо знала, что пользуется друж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зрением   "девушек-одноклассниц"  и  тем  не  менее  реши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виться на вечер без  приглашения,  дабы  произвести  сенсаци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ачала   своим   приходом,  а  потом  своими  очаровательны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алостям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да, наш  совместный  с  ней  приход на вечер произве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леко не сенсацию;  я вынужден  был  констатировать  всеобщ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ныние   и  одновременно,  затаив  злобу,  отразить  неск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рачных взглядов...  Однако я понял с первой  же  минуты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очаровательными   шалостями"  Ворошнина  если  не  произвед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урор,  то,  по крайней мере,  заставит разойтись эти  полтор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южины впавших в уныние одноклассников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ние нисколько не были  удивлены,  когда  Лидия  А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церемониально   извлекла   из  внутренних  карманов  пальто  2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зрачных бутылки  и  цинично  заявила,  что  "даже  Веничка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читает  их содержимое чрезвычайно полезным для желудка...  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араясь  усилить  невыгодное  впечатление,  произведенное 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овами,    поспешил    подтвердить   гигиеническую   верно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ениальной фразы моего кумир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должение   получаса  Ворошнина  торжествовала...  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залось,  ее совершенно не  смущало  то  обстоятельство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 я  один  осмеливаюсь  разговаривать  с  ней и что мы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которой степени обособили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Захарова своим   неуместным   затягиванием  "Школь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льса" развязала,  наконец,  ей руки - и с этого момента я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скрываемым восхищением следил за всеми ее движениям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жде всего,  заслыша робкую "пробу" Захаровой, она ди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ржала, вызвав недоумение всех собравшихся, затем флегматич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общила всем о  своем  презрении  к  песням  вообще  -  и,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вершение  всего,  ошарашила милых одноклассников нецензур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правой  к  своему  лаконичному   признанию...   Фурор   бы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отразим...  Я,  признаюсь,  проникся  даже пьяной жалостью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им девицам, которые - вместо того чтобы прогнать возмутит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койствия,  -  уныло  справились  друг у друга о времени, 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годе и стали медленно одеваться...  А  Ворошнина  продолжа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утомимо хихикать, ерзая по стулу и по моей ног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, я  нисколько  не  жалел  о  безжалостном  разрушен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чера... Я охотно помогал ей смеяться над письмом Муравьева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пивать водку из горлышка.  Я так  же  охотно  согласился 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идеть  до  конца  летних  каникул  на  этой куче ж/д шпал по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росящим дождем и позволять обращаться с собой, как с груд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бенком...  Я  преклонялся  перед  этой очаровательной пья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отиной, которая могла делать со мной все, что хотел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ледующий  день  я  от нее же узнал,  что она не мог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брести до своей  комнаты  -  и  на  лестнице  ее  мучитель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вал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 18-ого числа совершенно неожиданно отрезвил мен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вый же рассказ,  которым меня встретила Ворошнина и котор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льше походил на похабный анекдот,  до такой степени  озлоби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,  что  я  утратил всякую боязнь - и осторожно послал ее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рту...  В ответ она по традиции глупо  заржала  и  пообеща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втра  же  всем  сообщить,  что  она  послана  к  черту сам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рофеевы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от  же  вечер  ее  в  совершенно  пьяном  состоянии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чаянно ругающуюся вывели  из  танцевального  зала  2  росл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лиционера и препроводили в отделение... При этом ей за как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то дьяволом  понадобилось  громогласно  вопить,  что  она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новата и что ее споил Ерофее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онец, ее поведение 21-ого  числа  на  "Пламени  гнева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нудило  меня  даже удалиться из кинотеатра под дружный хох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кружающих ее девиц и всеобщее недовольство зрителе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этого  вечера  я  уже  совершенно  ее не понимал;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ило то,  что она слишком чутко внимала Рощинской клевете;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 мог  себе представить,  чтобы Ворошнина мне верила меньш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   оскорбительным   сообщениям   заурядного   Петеньки; 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ожительно возненавидел е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-его числа,  заметив ее,  возвращающуюся из  рудника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провождении   2-х   чумазых   подростков,   я  вынужден  бы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усмотрительно свернуть вправо и профланировал параллель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же  до  меня донесся веселый смех этих трех скотов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няющихся друг за другом и осыпающих матом  все  и  вся, 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ало дурно,  у меня помутилось в глазах... Я готов был сию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нуту   исплевать   Заполярье   и   благословить   Московск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орочность...  Меня  тошнило  от Кировска и от беспрерыв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ьянств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24-ого я уже действительно плевался,  когда, сидя ночь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скамейке,  узрел Ворошнину,  проплывающую мимо школы.  Я 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ой  степени  растерялся,  что не успел убраться в темноту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а скотина уже предстала перед скамейкой  и, умопомрачитель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огнувшись, затрясла передо мной всеми своими прелестями...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пешил справиться, что должна означать эта многозначитель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нтомимика  -  она ошарашила меня в ответ довольно остроум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трвопросом:  "Хотите ирисок,  Веничка?",  - и затем, видим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летворенная   моим  отказом,  не  меняя  дикции,  вырази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жаление по поводу того,  что более  многоградусное  остало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ма,  флегматично погладила свои бедра и, мазнув меня по лиц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й своей массой, вразвалку направилась к шоссе. А в ответ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 душевное:  "С-с-с-скотина!" я опять услышал это идиотск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жание - и застучал зубами от холод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вращаясь домой,  я  почему-то  вспомнил,  как,  будуч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миклассником,  мелом разбил  стекло  и  потом  робко  укоря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рошнину  за  то,  что  она  взяла вину на себя...  Тогда о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ялась ласково, по-детс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ом 26-ого  я уже переехал Полярный Круг,  соверш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вспоминая об утраченном кумир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октября, уже будучи в Москве, я с удовлетворени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знал о ее аресте и с тех пор ее судьбой  не  интересовал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  и,  собственно,  какого  дьявола  меня должна волновать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дьба...  если она сама за всю жизнь не  смогла  выдавить 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бя ни одной слез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и ее участь никто никогда не оплакива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8 дека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-и-ит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иииит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и-и-ить, ттэк вэшшу ммэть!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30 дека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да!   Войдите!   Тьфу,   ччорт,    какая    идиотс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ромнос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так как же,  Вл. Бр.? Вы отказываетесь? А у вас, эт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жду  прочим,  так  неподражаемо:  "На-а-а земле-е-э-э ве-э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д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нения   все-таки  бросьте,  пожалуйста...  И  "женск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шу",  и "женскую натуру" - тоже бросьте... Да и возлагать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не стои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входите же, еби вашу мать! А! Это вы! Стоило так дол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учаться!  Хе-хе-хе,  ну  как,  что  новенького?  Что?!  Да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кровенничать!  Ха-ха!  Откровенничать! Обнажаться, значи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у, что ж - прреподнесем, препподнесе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ршенно одна!  Хи-хи-хи-хи!..  Да, да, конечно, это 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резвычайности трагедийно... Единственное - старушка-мать...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издохла?..  Да нет же,  я хотел спросить:  "И вы  очень 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ите?"...  Да  неужели?!  И  вы  -  не спились,  не взреза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си?..   Ну   да,   конечно,   конечно,   "единственное  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арушка-мать" и больше никого,  совершенно никого... И тем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ее - уйдите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нет же! Не на хуй!.. Просто - уйдит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не  глядите  же  на  меня  так!  Чем  я,   собствен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винился?..  Бросьте  это,  А.  Г.,  серьезно  вам советую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росьте!..  Ведь мы же, в конце концов, вчера снова обменяли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заимными  плевками  и  теперь,  по  меньшей  мере  на недел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рядились злобой...  И у меня сегодня просто  нет  настро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рговать звериными инстинктами... Угу! всег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да! А. Г., вас давно сняли с веревки?.. Как! Вас и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нимали?!  Ха-ха-ха!  Вы  только  послушайте  - как она мил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рит!.. Значит, вас серьезно не снимали?.. Ах, да! Как я мог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ова перепутать? Эй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нет, это я не вам... угу, до свидань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й! Лидия   Александровна!..   Ну,   как   вы   там?   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е-хе-ххе-хехе! Ах, ну дайте же, я паду ниц! Что? Как это та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не стоит! Как будто бы я не падал шестнадцатог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у! Какие у вас ледяные ноги!..  И этот ебаный буран  ещ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качивает их! Чччоррт побери, ведь ровно год назад и в та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 буран он здесь качался!..  И ваш покойный родитель  тож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а-хаха...   тоже!   Ах,   как   вы   плакали   тогда,   Лид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лександровна,  как мило вы осыпали матом вселенную и неудач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митировали сумасшедший бред...  Хи-хи...  Нет, не врите...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были потрясены! Вы издевались, чччорт, вы хихикали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прекратите же,  в конце концов,  раскачиваться... Хо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ле смерти-то ведите себя прилично и не шуршите  передо м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едяными  прелестями...  Я не горбун Землянкин!  Хе-хе!..  В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е - вы даже можете хорошо  меня  понимать!..  Когда  реч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ходит   об  августовских  испражнениях,  вы  непременно 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имает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х! Вы   уже   не   сможете   теперь   испражняться  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мфортабельно и так... непосредственно... А ведь он, смею в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верить,  трепетал  от  умиления...  И я почти завидовал ему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ышите ли?  - завидовал!! Еще месяц - и я раболепствовал бы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сшей степени... Как вы были очаровательны тогда, тьфу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мне позволите, конечно, еще раз прикоснуться губам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 нет же!  Что еще за буран! Вы - каменная глыба! Вы - лед!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м не менее вы продолжаете гнуться!  Какой же еще, к дьявол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ран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а-ха-ха, вы притворяетесь, что не слышите меня! Вы нагл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щуритесь! Вы - прельщаете!.. Хе-хе... Пррельщает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дка-то льется,  Лидия Александровна! Льется... еби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ть!..  щекочет трахею...  сорок пять градусов!  Хи-хи-хи-х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рок  пять  градусов!..  Шатены...   хи-хи-хи...   брюнэт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ондины...   Триппер...   гоноррея...   шанкр...   сифилис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пруан...  фильдекос...  креп-жоржет...  Их-хи-хи-хи-хи!..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Юрик-то...  помните...  кххх  - и все!..  Кххх!  - И все!!!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верное сия-яние! Северное сия-а-ание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3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видите - вам опять смеш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не верите,  что можно вскармливать нарывом.  А если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  имели  счастье  наблюдать,  то убедились бы,  что это да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стойно поощр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ейчас  я  имею  полное право смеяться над вами.  Вы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е,  вы не  внемлете  моим  гениальным  догадкам  -  и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бираетесь раскаива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я созерцаю и раздраженно смиряю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Значит, так надо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Мало того - может быть,  только потому-то  грудь  матер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кружена ореолом святости и таинственности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посудите сами, как это нелеп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ытаюсь   даже   рассмеяться...   И   не   могу. 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реодолимо тянет к ржанию - а я не умею  придать  смеющего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а своей физиономи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разу  догадываюсь  -  мороз,  бездарный  мороз.  Моро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овывает мне лицо и превращает улыбку в идиотское искривл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уб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воспроизвожу   мысленно  фотографию  последнего  номер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Московской правды"... обмороженные и тем не менее улыбающие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изиономии...  Проклинаю  мороз  и  разуверяюсь  в правдивос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циалистической пресс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ьнейшее необъясним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ок обнажает зубы,  всего-навсего - крохотные  желт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убы...  Обнажение  ли,  крохотность  или  желтизна  - но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дражает...  Я моментально делаю вывод:  "Этому тельцу нуж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лка.  И не просто вилка, а вилка, исторгнутая из баклажан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кры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енок мотает головой.  Он не согласен. Он кичится св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очарованностью  и  игнорирует  мою  гениальность.   И   э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нойная... эта гнойная - торжествуе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вынужден вспылит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она   смеет...   эта   опьяненная  сперматозоидами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ергнувшая из своего  влагалища  кричащий  сгусток  кровав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евот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она смеет не удивляться способности этого  сгустка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глому отрицанию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рука  не  подымается.  Мне  слишком   холодно,   и 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рализован. Я сомневаюсь - достанет ли сил протереть глаз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и не сомнева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лежу и выпускаю дым. В атмосфере - запах баклажана. А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сти хрипящего младенца все тот же сосок,  увенчанный зеле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рыв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! Сам встану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4 января - 27 января 1957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right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  <w:b/>
          <w:bCs/>
          <w:color w:val="000080"/>
          <w:sz w:val="26"/>
          <w:szCs w:val="26"/>
        </w:rPr>
        <w:t xml:space="preserve">Продолжение записок психопата. II </w:t>
      </w:r>
    </w:p>
    <w:p>
      <w:pPr>
        <w:pStyle w:val="HTM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4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ретив лицом к лицу,  робко опустить  голову  и  прой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мо в трепетном восторге и смущени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проводить взглядом удаляющуюся фигуру -  и,  хихикнув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инуться вослед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осторожно ступая,    подкрасться    -    и     нанес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кросыпительный удар по невидимой сзади физиономи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не предпринимая никаких попыток к бегству, по-прежне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бко  опустить  голову и безропотно упиваться музыкой уст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нев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неутомимо льстить,   лицемерить,   петь   славослови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ирепо раскачиваться, яростно извиняться, - пасть на колени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обызать все что угод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рабским взглядом   поблагодарить    за    ниспослан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щение и убедить в неповторимости происшедше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на прощание - ласково солидаризироваться в  вопросе 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рентабельности поэтической мысл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при возобновлении удаления  -  издалека  нанести  удар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-нибудь тяжелым - и тем самым обнажить отсутствие совести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собность на самые непредвиденные метаморфоз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и продолжая свой путь,  заглушать тыловые всхлипыва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мстительные угрозы напевами из Григ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5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ром - окончательное возвращение к прошлому январ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ска по 21-ому уже не реабилитируется. Нелабильный исхо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не разочаровывае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же по-муравьевски  тщательное  высушивание   эмоций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низывание на страницы зеленых блокнотов - невозмож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ушивать нече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ервые после 19-го марта - нече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ст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7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ните, Вл. Бр.? - Вы говорили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Ерофеевы - тля, разложение, цвет, гордость. О Гущиных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ю...  Мамаша эта твоя, Борис и сестры - просто видимос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ущины,  мамашин род...  Эти - просуществуют...  А  Ерофеевы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ржусь...  Папаша  в  последние  минуты всех посылал к ебен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тери...  а  тебя  не  упоминал  вообще...  Мать,   наверно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ила тебе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Еще налить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адцать лет  в лагере - это внушительно...  И Юрик прям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 его стопам...  Водка и лагерь - ничего нового... Соверш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чего нового...  А это - плохо...  Скверно... Спроси у люб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ировчанина - каждый тебе ответит:  Юрий  -  рядовой  хулиган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ридкина наместник - и больше ничего...  На тебя все возлагаю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дежды...  Ты умнее их  всех,  из  тебя  выйдет  многое...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верен, я еще не совсем тебя понимаю, но уверен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а  университет  не  цепляйся...  И  не  бойся,  что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ировске взбудоражатся,  если что-нибудь о тебе услышат...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вно - ты уже наделал шума с этими своими  тасканиями, Тамар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же смирилась и мать - тож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е бойся тюрьмы...  Главное - не бойся тюрьмы... Тюрьм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зверивает...   А   это   -   хорошо.   Бандиты   эти  грубы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чувственные - но не скрывают этого...  Искренние...  А ваш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и    университетские    -    то   же   самое,   а   пытаю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нтиментальничать...  Умных  мало   -   а   все   умничаю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увствовать умно надо,  чувствовать не головой,  но умно...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ши эти все - холодные умники...  Тебе с ними не  по  пут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и просуществуют, как твои Гущин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не хотят существовать просто так...  Они в  мечтах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ровые гении... И, мечтая, существуют... Я знаю этих типов,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 учился в университете... и - знаю... Они чувствуют - ког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ть  свободное  время...  И  даже  сладострастничают -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ешне... Я - зна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могут доказать ненужность того,  чего у них нет...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ля них это - признак ума...  Главное  для  них  -  чистот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истота своих чувствий...  А их, этих чувствий, у большинств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чти  у  всех  -  немного  -  и  содержать  их  в  чистоте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трудно...  Они,  эти цивилизованные, будут ненавидеть тебя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ю совершенно серьезно - ненавидеть!  Все  запоминай...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м  -  мсти...  Извини,  что  я,  пьяный,  учу тебя - вме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дителя...  Ты - особенный,  только на тебя и можно возлаг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дежды...  Главное  -  избегай  всегда искренности с ними,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много искренности -  и  ты  прослывешь  бездушным,  грязны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масшедши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! - бездушный и грязный! Хе-хе-хе-х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ть еще, что ли?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8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! Слово найдено - рудимент! Рудимен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9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же для самого себя - неожиданно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корбленный человек первый идет на примирение,  а  я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стаиваю взглядом,  спокойно перелистываю очередную страниц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Карамазовых" и - не подымая головы - лениво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тись к чорт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ичуть не смущает ответное скрежетание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-дио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- спокойно,  умеренно злобно,  внешне - почти устал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з излишней мимики, а тем более - дрож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ивительно, что спокойствие - не только внешне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-прежнему шуршат "Карамазовы" - и никакого волн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0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..............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1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юсь публично!  -  Пятого числа бессовестно лгал!  И э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и словечки - все ложь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-  никакой  "пустоты"!  Очередное  кривляние - только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го!  И я вам докажу,  что нет никакой  "пустоты"!  Докажу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годня ж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чером!! Прощайт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2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но. Холодно. И завывает сире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. Медленно  поднимает  седую   голову   из   тарелки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изиономия  -  сморщенная,  в усах - лапша,  под столом - луж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евоты.  "Сыннок...  Изввини меня...  я так... Мать! А, мат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уда  спрятала  пол-литра?  ...А?  Кккаво  спрашиваю,  сстар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ка!!  Где...  поллитра? Веньке стакан... а мне... не мог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тты! Ммать! Куда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мовский. Отодвигая стул. "Бросьте, Юрий Васильевич,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  не  идет!..  Хоть  жены-то  постесняйтесь...  ведите с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лично..."   Встает,   длинный,   изломанный,    с    чер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евелюрой... делает два шага - и падает на помойное ведр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арченко. Нина.  Лежит   в   красном   снегу,   судорож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ивается. "И-ирроды! За что!.. В старуху... Тюррре-э-эмни-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и!.. Тюрее..." Юрий. Невозмутимо. "Пап, заткни ей глотку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шнин. Вскакивая.  "Не позволю!  Не позволю!  Без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то работать не будет!  Директора убью!  Сам повешусь!! А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зволю!..  Боже мой...  Сил моих нет!..  Все,  все - к ебен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тери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кторов. Совершенно   пьяный.   Кончает  исповедывать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ватает вилку и, упав на стол, протыкает себе глаз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идкин. Недовольно   поворачивая   оплывшую  физиономи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А-аа...  опять...   москвич...   Ну-ну...   Ты   слышал   пр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амовского? Нет?.. Вчера ночью... застрелился... И мне за н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ыдно, не знаю - почему, а стыдно... Садись, я заплачу... Э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!  Толстожопая!  Еще триста грамм... Застре-лил-ся... Ни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предупреждал, кроме сына... Это - хорошо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рий. Прохаживается   взад  и  вперед.  Пинает  все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адается под ногу.  Взгляд  тупой.  "Тюрьма  все-таки  лучш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рмии.  Народ  веселый...  Вчера  в  дробильном цехе работал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оим начисто головы срезало под бункером, все смеялись... и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же.  Бригадир  споил,  ни хуя не понимали,  я даже ничего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мню...  Я вообще пьяный ничего не помню... и не сообража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аю,  что в голову придет...  забываю вот только вешат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шла бы в голову мысль  -  обязательно  бы  повесился.  Эт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ят,  интересно,  - вешаться в пьяном виде, один у нас ху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шался, рассказывал - как интересный сон, говорит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дрей Левшунов. Вдруг поднимает голову и, схватившись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удь,  начинает  яростно  изрыгать  в  стакан.   В   бессил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кидывается на спинку стула; затем неожиданно хватает стакан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пивает до дна - и снова наполняет. И так - бесконечно, и по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хот одобр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шнина. Лежит под  одеялом.  Потягивается.  "Ба-а-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ничка!..   проходи,   проходи,   садись  сюда...  (Валиньк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швырнись-ка, милая, на полчасика... угу...) ...да ближе, в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юда, на постель, какого черта еще стесняешься... Ну, тепло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и-хи-хи-хи...  скромность-то где... и по-матерински согрев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льзя...  ребенок  -  и  все...  может,  тебе еще свою титьк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ть...  вот уж интересно, как бы ты стал сосать... хи-хи...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 целовать  нельзя,  -  хуй знает - может я вся - заразн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нерическая...  Ну,  чего ты пугаешься?  Уй, какой ребено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ука,  Веньк, наклонись, от меня пахнет? Нет? Ну - ты навер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 наглотался и не чуешь... Хи-хи-хи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ридкин. Оживляясь.   "Хе-хе-хе-хе...   Вчера  ваш  это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шка,  был  у  меня...  Слышал?  Баба-то  недосмотрела...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бственной блевоте задохнулся.  Насмерть. Лежал вверх лицом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дохнулся...  Все перепились, гады, и не обратили внимани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ль,  ты вот не пришел...  Тебя ждали...  А этот теперь уже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льнице.  На "скорой помощи" ночью увезли... Все равно уж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ят,   из   легких   капустные   листы  вынимали...  Вру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верное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ина. Закрыв лицо.  "А ты думаешь - я не плачу, я больш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е плачу,  если хотите знать, больше всех... Ей "душно"! А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нет,  что ли?  Душно ей!..  Ха-ха-ха!  Ведь выдумает тоже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шно!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3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ачала -  странное помутнение перед глазами. Помутнени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ое бывает у  людей  болезненных  от  резкого  перехода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ртикальное состояние...  Потом и все существо заволакивае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й же мутью... И я засыпа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е просто засыпаю.  А засыпаю с таким ощущением,  буд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ыпление идет откуда-то со  стороны:  меня  "засыпают",  а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орожно   и   безропотно,  дабы  не  огорчить  их,  поддаю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ыплению...  Постель,  оставаясь верной традиции,  опускае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удато   вниз   (в  Неизвестность  или  куда-нибудь  еще...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зразлично),  - а  я  словно  отделяюсь  от  нее  и  на  ход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ментально соображаю,  что мое "отделение" - совсем даже и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несение в бесконечность,  а самая что ни на есть  зауряд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еря ощущени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день я засыпаю именно так - и нисколько  не жале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 широчайший  диапазон  всех  прочих  методов засыпания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доступен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егодня  со  мной  творится нечто странное.  Даже не с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ой,  а с постелью,  которая в категорической форме изъявля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  нежелание опускаться в отведенную ей Неизвестность...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только отказывается;  а словно издевается над тем, что я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гу,  в силу ее статического состояния,  теряя одно за друг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и   наглые    ощущения,    потихоньку    улетучиваться 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конечность... (ну, да ладно, пусть - "Бесконечность"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я ничуть не разгневан. Наоборот, я чрезвычайно доволе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м,  что  мое  ложе наконец-то вышло из повиновения...  Это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го  рода  восторг,  выражаемый   по   поводу   пробужд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ционального  самосознания  чего  бы  то  ни  было...  черт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йственная мне...  да еще,  может быть, паре миллионов сам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голтелых коммунисто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 данном случае мой восторг несколько  умеряется  те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 мой (мой собственный!  хе-хе) круп играет незавидную рол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ризонтально распластавшейся метрополии  и  потому  не  мож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пытывать   особенной   радости   от   созерцания  обнажен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веренитето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амое непредвиденное - и самое раздражительное для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это зверский холод, который охватывает понемногу мое ложе 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едственно,  -  меня самого.  Я поворачиваюсь на бок и силю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гадать причины беспочвенного похолодания.  Я  пробую  вслу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ледить  температурную эволюцию моего ложа - но вслушавши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свою  речь,  с  неудовольствием  замечаю,  что  с  уст  мо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рываются  рассуждения  на темы слишком далекие от каких бы 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 было эволюци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концов,  меня заинтересовывает тот факт,  что мо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тная речь,  как будто из презрения к ходу моих мыслей, теч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совершенно другом направлении...  Чччорт побери... Значит,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лю!  Сплю!  Потому что только во сне может иметь место та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знравственный разлад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ысль о том,  что я все-таки заснул, заснул несмотря 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что, - очаровывает меня до тошноты... со слезами умиления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щаю своему ложу и отказ от  эвакуации  в  Неизвестность,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ытку спровоцировать температурный путч...  Все! Все прощаю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уже с нескрываемым интересом  слежу  за  направлением  сво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тных высказываний, кому-то возражаю, озлобляюсь, угрожаю 51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й статье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 да,  конечно,  я вполне с вами согласен... И удои,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и повысятся непременно!  Еще бы - не повысились удои!.. Н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ж а это, пожалуйста, бросьте... Где она может помещаться, э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дняя нога... И почему - именно у Кагановича - задняя нога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орт побери, если бы вы заявили, что у Энвера Ходжи - два ху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бы и не стал возражать вам...  как-никак,  принадлежность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лбанской  нации  -  веский аргумент...  Но...  у Кагановича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дняя нога!.. Это уже слишком, молодой человек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, в   сущности,   все  равно,  кому  я  возражаю. 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бсолютно  наплевать,  кто  мой   оппонент   -   Спиро   Гул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вилонская   башня   или  Бандунг...  Мне  просто  доставля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е разбивать положения вымышленного оппонента -  и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ылу  дискуссии  я  имею  полное  право называть его не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молодым человеком",  но и,  если угодно,  ослом. Кто, в конц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цов,  сможет меня убедить,  что я имею дело не с ослом, а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вилонской башней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ущности,  и  сам  предмет  нашей  дискуссии  мало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ересует;  и если бы аксиома о задней ноге не была выдвину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такой категорической форме,  я бы, может быть, даже поспеши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лидаризироваться...  Но все дело в  том,  что  я  не  терпл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тегоричности,  тем  более  если эта категоричность подмыва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путацию партийного вождя,  а следовательно,  и международ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вторитет  моей нации...  Я продолжаю дискутировать - из чи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триотических побуждени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 говорите,  у Кагановича - задняя нога...  Но (дьяво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с побери и извините за выражение) где же гарантия  того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 Шепилова есть кадык? - или - что у Шепилова не три, а четыр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дыка?  И потом - 56 млн. тонн чугуна сверх плана в первый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д шестой пятилетки - это что?  Ззадняя нога?!.. А новогодн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ал в Кремле?  А отставка  Идена!  А  Низами!  А  удои!  Чорр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бери, удои! - о которых вы с таким жаром распространялись!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можно ли все это при наличии у Кагановича задней ноги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еня   охватывает   неудержимая   радость  от  созна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силия моего  оппонента  и  способности  моего  мышления  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разрушающей  логичности...  В  упоении я размахиваю рукам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бы  и  физически  доконать   своего   противника   -   и 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летворением  сознаю,  что мои удары приходятся точно по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ее!) толстым икрам...  Говорю - "ее" - потому что  угрожающ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ижение  со  стороны  этих  же икр заставляет меня очнуться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зреть,  наконец,  и свое состояние,  и позу моего загадоч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тивник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лодой человек! Как вам не стыд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ственно, о каком стыде идет речь?  Неужели эта женщи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мает,  что я лежу перед ней в снегу,  только  потому  что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ьян?! Но ведь я только сейчас почувствовал, что лежу в снег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и,  может быть,  я и вообще не лежу в снегу,  а  мне  про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ится,  что я лежу... Нет, пусть она сначала докажет мне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кружающий меня белый комфорт - не сновидение и что она сама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 Вавилонская башня и не Дух Женевы...  Нет,  пусть все-та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кажет,  -  а   потом   уже   укоряет   меня   в   отсутств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ыдливост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лушайте, гражданка! - Вы... это... серьезно говор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 удоях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 вы подумайте!  Она еще смеет  прикидываться  дурочко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а,  видите ли,  не понимает,  о чем я говорю!..  Что-о? Вы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удентка Юридического факультета?..  Ну да,  это очень, очен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хвально...  но  не  обязывает  же  это вас,  в конце концов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кидываться  ничего  не  понимающей  или  разыгрывать   рол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раморной Галатеи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потом:  что вам собственно от меня  надо?  Я  же 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жется  убедительно  доказал,  что  ваши рассуждения насквоз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лояльн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-о-о! Она  даже  не  скрывает  этого!..  Но  если  вы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рываете - для чего  же  говорить  мне  о  каких-то  утренн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очарованиях...  Неужели вы серьезно пробуете меня уверить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м,  что утром я буду еще в чем-то разочаровываться?.. Или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читаете меня неизлечимым идиотом!..  (Хи-хи-хи-хи)... Нет,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лушайте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т    вы    говорите:    разочаровываться,   интуици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чувствие,  тревога, симпатия, стремление и пр. и пр. -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дь  это  же одна видимость,  комбинация звуков,  а понятий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т... вернее, в психике-то нет таких моментов. Я хочу сказ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не  просто  "нет"  -  а  "не  было бы",  если какому-нибуд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вобытному дурню не посчастливилось бы так удачно подстав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у   букву  к  другой  -  и  не  получить  что-нибудь  врод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стремление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? Зад чешется? Ну да, это конеч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 все это я к чему говорю?  Да дело в том просто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ито   комбинации   звуков   и  действуют  на  меня,  вызыв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пределенные эмоции...  Ну,  сами посудите,  если бы я не зн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ова "разочарование" и не знал бы,  что после "р" (непрем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"р"!) следует "а" (а не "и" и ничто другое) и т.  д. и т. д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разве же могла бы прийти мне в голову мысль когда-нибудь и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-нибудь - "разочаровываться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перестаньте же! Ведь я, как-никак, - мужчин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потом - признайтесь!  - у вас конечно же часто быва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дакое  неуловимое  настроение,  даже  не  "неуловимое" - 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несказанное"...  да нет,  не "несказанное"...  ну да ччерт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м;  одним  словом - признайтесь,  вы часто заявляете,  что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с...  гм... настроение, не находящее, так сказать, выраж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овесного...  А вот я вам не верю! Не верю - и все! Где у в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арантия того, что ваше настроение действительно "не находящ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ражения   словесного"  -  если  оно  не  находит  словес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ражения!  Потом - само выражение:  "не находящее  словес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ражения"  -  это просто отказ от словесного выражения ваш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строения, но никак не его выражение! Значит - нет! Нет у в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чего!  И быть - не может! Все эти дамы вашего возраста имею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ыкновение хвастаться  эмоциональной  неуловимостью!  А  ваш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вастовство  - зауряднейшая стыдливость!..  Вы даже себе сам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итесь признаться,  что,  так или иначе, - а все ваши эмоци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 сдобные баранки, нанизаны на чешуйчатый член какого-нибуд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емительного сына Кавказа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рошо понимаю, что говорю нелепости. Говорю нелепост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у что еще не сознаю толком,  сон ли - мои нелепости или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ом  деле  я околачиваюсь в сквере Стромынского студгородк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я действительно извиваюсь  перед  этой  корректной  дам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говорю  - корректной - и закрываю глаза на ее безнравствен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чесывания,  -  оцените  по  достоинству  мою  склонность 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важению  недостойных!)  -  если это действительно так,  то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гу же я молча пускать дым в носовую полость этой  дамы.  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ччорт   побери,   если   я   сплю  -  зачем  напрягать  ум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ениальничать?  - в конце  концов,  навеки  останется  тайно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сказывал  ли  я  во  сне мировые истины - или безбожно игр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овами! Мало того - я сплю - и никто не имеет права обязыв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 к разговору,  я могу замолчать вообще - и никто не буд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ивляться моему молчанию,  потому что и удивляться в сущнос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некому...  А что касается этой дамы,  так она - (дьявол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бери,  если это не  так!)  -  обыкновеннейший  объект  мо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овидения  и,  следственно,  своего  рода  собственность м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антазии, - и я имею вполне законное право ею распоряжат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и не только ею, но и вкусами, наклонностями ее и т. д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т.  д...  Почему бы мне не сделать ее женщиной оригинально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нимающей,  например, любую нелепость за гениальную догадк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ходящую  от  уст   партийного   руководителя   или   божь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аведника...  Не  снизойдет  же ко мне в сновидении женщина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вердой и последовательной философской системой - (избави бог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тя,  заверяю вас,  в ее ежеминутных почесываниях было что-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илософское и уж, конечно же - последовательное). Да почему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,   в   конце   концов,   не   представить   ее   существ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оологическим,  способным  понимать  исключительно  лишь  язы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оровых  собак,  -  и тогда кто мне запретит встать на зад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апы и лаять по-собачьи?  Что бы вы там ни  говорили,  -  а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овидении я существо вполне суверенное.  И потому плюю на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продолжаю паяснича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 еще недостаточно ясно,  барышня,  представляете себ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половую стыдливость"...  Это не просто боязнь обнажения. Ес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  серьезно  считаете,  что это исключительно боязнь полов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нажения,  то вам просто...  несколько не хватает тонкост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ужели  же  в общении с представителями противоположного по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с никогда не охватывала эдакая своеобразнейшая стыдливость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ыдливость,  проистекающая  от  опаски  признания  со сторон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ставителя противоположного  пола  вашей  принадлежности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му полу...  Или даже не так:  от опасения признания в себ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знаков    своего    пола    перед    лицом    представит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тивоположного   пола,  отрицающим  в  себе  наличие  дан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знаков...  Или  -  нет...   ну,   да   ладно...   Если  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йствительно   студентка   Юридического   факультета,  то  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жалуй, поспешу прекратить вдавания в подобные тонкост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, кажется, что-то говорили о симпатиях?.. Да, да, я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и с совершенностию солидарен!..  Обязательно! Обязательно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тивоестественность!  В  самом  естестве  человека  заложе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жда  противоестественности  -   и   ваши   эти   пресловут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симпатии"   -   ярчайшее  тому  доказательство...  Обычнейш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мерчик - вы (о,  извините, если я буду несколько груб) -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огда - никогда! - не почувствуете настоящего, убедитель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лечения к мощному звероподобному самцу...  потому что сами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  гордостию  осознаете  выдающийся (выдающийся до крайности!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арактер ваших гениталий...  Точно так же - здоровенному самц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раздо  более  по  вкусу  создания  легкие,  хрупкие,  - ес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годно:  прозрачные,  миниатюрные...  - и он в то же  время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резвычайным  раздражением  взирает на переполненные до отка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юстгальтеры...  Половому удовлетворению всегда предпочитае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овое   упрямство...   Это   -  чисто  человеческое;  это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ригинальничанье мыслящи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ыслящих!   Именно   -   мыслящих!   Потому   что  да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импатизирует человек - половым органом с примесью  разума!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  уж  никак  не  левым предсердием и не правым желудочком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? Жар в крови!? (Хм... Отрадный факт! Юристка - и... "жар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ови"...) Ну да,  собственно,  есть и жар; никто не отрица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жар действительно имеет место,  - но не будете же  вы 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ражать,  если я замечу,  что ваш пресловутый жар вызывае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ижением бешено несущихся курьеров -  от  разума  к  полов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ргану и от полового органа к разуму!..  И ваше сердце (о,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ижайтесь,  прошу вас!) ваше сердце - банальнейший  постоял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ор,  в  котором  вышеупомянутые курьеры имеют обыкновение (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вольно похвальное обыкновение) инсценировать пьяный  дебош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гохульствова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т вам жар в крови и усиленное сердцебиение!.. Вы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имает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еще бы не понимать!  Она не только меня понимает,  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же    выражает   полнейшее   согласие   и   игнорирует   м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олзновение  к  грубоватости...  Ну,  уж  а  это,   пожалу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шнее...  - издавать мои гипотезы массовым тиражом!  - что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божество, подумайте сами! Вот лечь в постель - это я сделаю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откровеннейшим  удовольствием...  и даже сопроводить вас 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мнаты готов с безграничной охото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Лечь в       постель"...       "с      преоткровеннейш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ем"...  - но,  собственно,  зачем  мне  ложитьс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тель,  если  я уже заснул?  и зачем засыпать,  если я и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го лежу в постели и  сплю...  Мне  просто  стыдно  (стыдно!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сыпать  во сне - и погружаться в сновидения только для то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бы ложиться в постель и  снова  засыпать!..  Тьфу,  что 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ьявольщина! Какой черт растолкует мне теперь эту галиматью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, ну почему же мне должно быть стыдно  чувствовать  в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е погружение в сон?..  И нисколько даже не стыдно! Наоборо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 чрезвычайности интересно!  И вообще,  смею вас заверить, в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е все интересно,  - тем более когда чувствуешь, что все ваш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йствия - не ваши...  да нет же,  ччерт побери,  - ваши! - 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йствия человека,  отчетливо сознающего, что все происходящ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сон  и  потому  получающего  неограниченные  возможности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ласти изучения своих сонных действи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вот неужели мне не интересно знать в  данный  момен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ое движение произведет моя передняя конечность, - тем бол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я не властен над нею...  Неужели  же  не  любопытно:  бы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ому  вершителем - и одновременно наблюдать себя со стороны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резвычайно! чрезвычайно любопытн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лушайте, гражданка, вы все-таки не верьте себе...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рьте,  что вы его любите...  (я говорю  просто  так...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ставили  говорить  -  и  я  говорю...  (заставили!)...  Я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опытством внимаю каждому своему слову  -  и  не  знаю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ледует за этим словом... Я мучаюсь незнанием того, какое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едующее  слово  вытянут  из  меня...  Я  смеюсь  над   св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помощностью  -  и  радуюсь  тому,  что  эта беспомощность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во сне...) Вы все-таки не верите,  что любите  его! 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о убеждаете себя, что любите! Человек не может любить,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жет только хотеть любить того  или  иного  человека  -  и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висимости  от  размера  охоты  -  убедить себя в большей 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ьшей степени в том,  что  он  действительно  любит  дан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ка!  Вот  вы  -  вы  совершенно  убеждены,  что  вы  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ите...  Но - представьте себе - вы попадаете  под  трамва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рушиваетесь  с  небоскреба или выигрываете 100 000 рублей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лигации  государственного  3%-ного  внутреннего  выигрыш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йма!..  Как  бы  вы меня не уверяли,  но в данный момент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ое же дело до него и его эмоций, как моему мизинцу на лев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ге - до эволюции звука "и" в древневерхненемецком наречи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у что у вас нет,  нет времени убеждать себя в том, что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ите ег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чему  я  уверил  себя,  что  все  эти   словоплет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ливаются в меня со стороны? Если я все-таки не сплю, - то к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 помешает  мне  сейчас  быть  самим  собой,  исплевать  "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словутое  внешнее  воздействие,  взять  в  собственные ру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ициативу",  - и ударить в затылок эту  чересчур  уж  любящ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нщину?..  Ну,  а если (боже!) я действительно заснул,  -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 опять же до невыносимости интересно - видеть себя  во  с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кидывающимся  неспящим и одновременно наблюдать со сторон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 же это я буду освобождать себя от наблюдения со стороны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ять парадоксы!  Но,  чорт побери, они давно уже надо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,  эти парадоксы!..  Я устал!..  Устал! И если бы полож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е  действительно  не  было  парадоксальным,  я  бы давно у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хнул рукой на все и лег спать...  ("лег спать"!.. Ддьявол!!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вините,  гражданочка,  -  это ваша комната?..  Ну,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ом случае я отказываюсь бить вас в затылок  и  удаляюсь  с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емительностью    существа   нравственно   гармоническог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койной ночи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 концов,  я даже не рад,  что освободился от эт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мы...  Кто бы она ни была - объект сновидения  или  комплек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вных  ощущений  -  но она могла бы внести некоторую ясность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прос о моем теперешнем состоянии!.. А сейчас я разрываюсь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онимания!  - и одновременно от незнания того, разрываюсь 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во сне или действительно разрываюсь  от  непонимания  сво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перешнего положения и причин разрывания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нет, господа,  я  обязан  сейчас   же   заняться   дел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актическим   -   иначе  я  сойду  с  ума!  Во  имя  спас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бственного разума - я должен,  я  обязан  гладить  брюки,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це концов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гладить брюки...  тщательно  выгладить...  -  и  завтр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тром  найти  их неглаженными!!  Это - невыносимо!  Это - ху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масшедших перспектив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Хе-хе... Выгладить брюки!..  Это гениально! гениаль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"выгладить   брюки"!..   Нет,   черт   меня   возьми, 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йствительно  гениально  задумано!  Я  сию  же секунду исплю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радоксы   и   примусь   высасывать    все    возможное   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лектронагревательных даров цивилизации!.. И если завтра утр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обнаружу свои брюки действительно выглаженными,  то какой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ьявол    заставит    меня   сомневаться   в   явности   вс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исшедшего...  ну а  если  они  в  прежнем  состоянии  буду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коиться на спинке моей кровати, то... ну конечно! конечн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Я раздеваюсь,  аккуратно  складываю   брюки,   ложус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адиционно  погружаюсь  в  сон,  - все прекрасно,  по исстар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веденному  порядку,  без  внешних  помех,  без  стука,  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мышлений и парадоксо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Но - пробуждение!..  пробуждение!! Если бы я очнулся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разе Петергофской статуи или Валаамовой ослицы,  я не был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 раздосадован!  Но...  представьте  себе!  -  проснутьс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танах!!! - это мучение! это сумасшествие! бред! средневеков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антазия!  И  все  что  угодно!..  Это,  в  конце  концов, 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буждение во сне! Да, да, пробуждение во сне! Я не проснул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мне приснилось,  что  я  проснулся!!  Приснилось!!  В  та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учае  -  будьте вы все прокляты,  но я не завидую тем,  к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ждую ночь снятся пробуждения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вскакиваю,  я  хватаю  себя  за  горло  - и пробуждаю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кончательн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"Окончательно"!.. А   кто   сумеет   уверить   мен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кончательности моего пробуждения!  Тем более что  мне  кажд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нь   снятся   люди,   пытающиеся   доказать   явность   мо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нипуляций!.. Тем более ч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... боже  мой...  боже мой...  неужели же мне без конц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ватать себя за горло и из-за  легкого  каприза  моей  пост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уждать себя на вечное самоистязание?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2 ч. - 6 ч. ноч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7 янва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лавное - занести руку, а ударить - ...почти бездум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 легко..." И в шевелениях рук - гордость.  Эти  руки  уб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х.  Парадоксально  то,  что  все  три  -  женщины.  И две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 невинные.  Третье  убийство  -  единственное,  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ым   последовало   раскаяние...  И  "ручная"  гордость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ят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чные детали   университетского  инцидента  до  сих  пор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ались   невыясненными.    Единственно    кто    располага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стоверными  сведениями,  -  так это Ст.  Ш.,  внесший свои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вогодними излияниями некоторую ясность в вопрос о нача-ле Б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ой  карьеры.  Ясно  одно  - жертвой убийства оказался объек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жных помышлений  самого  Б.,  -  вполне  невинная  19-летня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удентка,   не  сумевшая,  впрочем,  оценить  по  достоинств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совую категорию Б-ской эмоциональн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известно, пользовался  ли  Б.  взаимностью,  но имевш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сто инцидент  убеждает  в  противном.  Впрочем,  даже  и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беждает, потому что Б-ская психология никак не входит в рам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ческ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ийство было совершено в апогее самой невинной ситуаци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лополучный "объект" освятил своим  присутствием  квартиру  Б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кануне его отъезда в Петрозаводск, никак не предполагая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тот же вечер вынуждена будет с неменьшим  успехом "освятить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ртвецкое отделение Ленинградской больниц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удар Б.  был неожиданным,  вероятно,  и  для  н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ого.  По крайней мере,  невинное перешучивание и совмест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паковка чемоданов  никак  не  могла  быть  источником  Б-с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лобы. Удар был нанесен неожиданно, из-за спины, в тот момен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гда  "невинная"  тщательно  кропила  одеколоном   содержим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одана;  -  она  мгновенно  рухнула  на пол и (удивительно!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безропотно, без единого крика принимала на себя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ледующе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известно, какие  инстинкты  руководили  Б.,  когда  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арял сапогом по любезным его сердцу ланитам и персям. Он би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лго,  равнодушно,  выбивая глаза,  обесформивал грудь - и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ключение   без  устали  наносил  удары  в  ее  "естество"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рьезностию животного и удивительно механичес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"инцидент"  был еще более неприглядным...  но за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ее юмористичным,  чем третий...  Два месяца психиатричес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льницы   и  затем  3  года  тюремного  заключения  неск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огатили Б-ский жизненный  опыт  и  обострили  наклонность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мантике.  Что  и не замедлило сказаться после второго побег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 заключени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инцидент  был  действительно  романтическим,  -  т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лее что имел  место  в  пригороде  только  что  выстроен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ировск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вращаясь однажды  из  Апатитского  "Буфета"   и   име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резвычайно  неприглядный  вид,  Б.  тем  не  менее мог даже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мноте явственно различить  распластавшуюся  в  переполнен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наве  пьяную  женщину...  Побуждаемый  жаждой не то полов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ния,  не то общения с равными,  он не  замедлил  свалить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уда  же - и в течение,  по меньшей мере,  пяти минут усил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авался  побуждениям  инстинкта  в  талой  воде,  снегу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моя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реннее пробуждение  несколько  Б.  разочаровало.  Он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вным  неудовольствием узрел перед собой женщину почти стару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  лицом  изрытым  оспой  и  залитым  "обоюдной"   блевото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удовольствие перешло в бешенство,  которое и побудило Б.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медления выползти из  канавы,  наступить  на  горло  ноч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руги,  вероятно  уже  мертвой,  и  до  отказа  погрузить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изиономию в скользкую весеннюю гряз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рассказ  - у рараn вызывал почему-то дикий смех.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 гораздо более смешным и нелепым казалось третье убийство.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му  же  призыв  на фронт ограничил Б-скую ответственность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го совершение - до 2-х месяцев тюремного заключени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е будучи  человеком  свободным  и  осуждающим чистоту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звость северной цивилизации,  он (Б.) буквально - "нашел"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м  из захолустий Кандалакши законную спутницу жизни. Нич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мечательным,   кроме   персей   и   склонности   к   тих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мешательству,  она  не обладала,  - и самое неудобное в эт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лонности была непериодичность ее проявлени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для  Б.  -  это  была "единственная любимая" им за вс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изнь женщина.  И он неутомимо угождал ей и  потакал  всем 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анным прихотя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-то ночью она осторожно соскользнула с постели -  и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чной   рубашке   принялась   ходить  по  эллипсу,  поминут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анавливаясь и  извергая  содержимое  кишечника,  -  что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шало  ей,  впрочем,  беспрестанно  напевать  "Вдоль по улиц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телица метет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пруг лежал спокойно и по обыкновению курил папиросу. 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гда  оригинальная  "спутница"  опустилась  на  колени  пере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ртретом  Косыгина  и меланхолически зашептала:  "...задуши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...  задушите...  задушите..." -  Б.  несколько  вышел 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стояния задумчивости. Он аккуратно стряхнул пепел на бумагу,</w:t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</w:rPr>
        <w:t>встал... И задушил.</w:t>
      </w:r>
    </w:p>
    <w:p>
      <w:pPr>
        <w:pStyle w:val="HTM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28 янв. - 31 марта 1957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right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  <w:b/>
          <w:bCs/>
          <w:color w:val="000080"/>
          <w:sz w:val="26"/>
          <w:szCs w:val="26"/>
        </w:rPr>
        <w:t xml:space="preserve">Еще раз продолжение. И окончания не будет. III </w:t>
      </w:r>
    </w:p>
    <w:p>
      <w:pPr>
        <w:pStyle w:val="HTM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4 февра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Да я тебя понимаю,  Вениамин,  я вообще  хорошо  понима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я и тебе подобных...  Просто - люди, которые обо всем судя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 книг...  Вас лелеяли  мама  с  папой,  заставляли  учить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ржали в руках...  А теперь,  значит,  вы предоставлены сам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бе,  вам все  кажется,  так  сказать,  ничтожным,  легким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достным... Заиграла молодость... легкомыслие молодости, ес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жно  так  выразиться...  хочется  оригинальничать,  на  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левать, пускать пыль в глаза... А ты вот посмотри жизнь...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знаешь,  какой  ты  был  глупый,  когда  оригинальничал...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-таки  все действительно не так просто,  легко...  и не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село, как тебе кажется... Ты даже еще и любовь-то не знаеш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такое...  А порешь такую чушь про семенники...  Я вот т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веряю,  -  если  ты  полюбишь  кого-нибудь,  то  любовь  т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вернет... Вас всех не так трудно и понять... Вы у меня к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ладони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Тебе просто  вредно  читать Достоевского...  Обязатель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ешь таким мрачным,  если запрешься в комнате... ощущать т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якие  ужасы  будешь...  и  тебе все будет казаться мрачным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жасным...   Тебе   вот   правильно    говорили...    что 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йствительности  все  не  в  таких мрачных красках...  Ты в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навидишь  смех,  на  всех  смотришь,  как  зверь,  со  св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овати...  И  на  что  тебе жаловаться,  интересно?..  Насч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вчонок у тебя всегда будет прекрасно... В твоих способностя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то  не  сомневается,  учиться  ты можешь замечательно...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онятный ты, чччорт... Все ведь живут хорошо, как люди...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забывай никогда, что ты живешь в советском обществе... а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какой-нибудь там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 таком  случае,  о  чем  ты  думаешь  вообще?..  Вот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ишь - читаю книгу и вдруг бросаю ее и без  движения  леж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ряд  несколько часов...  Так интересно все-таки,  ты ведь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-нибудь думаешь...  Ну, не о будущем, предположим... хотя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первый раз встречаю человека, который совершенно не думает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ущем...  Ну, вот хотя бы твое отчисление из университет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 понимаю,  человек,  у  которого  в  перспективах - хорош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удовая жизнь,  человек,  жаждущий нового - ну тогда понят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  может  выражать  радость или равнодушие...  Но ведь ты-т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черт   побери...    не    понимаю!!    Ты    что,    насквоз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егкомысленный?..  Так это на тебя не похоже...  Легкомыслие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я показное...  Я сразу тебя распознал...  Я всю ночь слуш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вою беседу с этим...  албанцем...  и убедился, что ты челове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ртовски умный...  Что касается твоей лени,  так я соверш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чего не понимаю!..  В жутких семейных условиях быть первым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коле  по  прилежанию...  и  тут  вдруг...  Не   понимаю, 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имаю...   Я   сегодня   даже  хотел  побеседовать  с  тв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етительницей...  Между прочим:  будь  более  воспитанным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ношениях  с  женским  полом - а то что же это такое - дым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вочке в нос и тут же посылать  ее  к  черту...  Удивитель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рпеливость...  Ты, собственно, к ней ничего... этакого...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меешь? Нет? Ну, тогда тем более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Брось это  все,  Венидикт!  Как-никак  жизнь-то ведь о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роша,  черт  возьми!  Солнце...   любовь...   радость...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альное...  Прославлять веселье надо, Венидикт, - у тебя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 этому данные!..  Читай Кольцова!  Бернса!  Улыбайся. Хотя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у,  что  тебе слишком идет улыбка!  Люби!..  И в старос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е приятно будет вспомнить молодые годы!  А ты... Глядишь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винную,  приятную  девочку - а видишь...  блевоту,  сифилис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ивотность какую-то... Да я бы на месте этой толстенькой... а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ччорт...  Как это вы оба...  меланхолика... не понимаете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дь жизнь-то! жизнь!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3 февра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а Ночная  Романтика жаждет приять меня в свои объят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не гораздо  более  по  вкусу  рослый  армянин  Ночле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ыхание закавказской силы выбивает из меня половые откровени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 тешит  мои  взоры   светолюбивый   член,   почерневший  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жност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духовное заглушается во  мне  единением  с  армянс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цие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дофевральское    растворяется     в     привокзаль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тмосфер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я совсем не  намерен  спохватываться  или  приходить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знание.   Что   касается  сознания,  -  так  теперешнее  м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ризонтальное состояние - высшее из всех 18-летних проявлен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его практического разум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я само горизонтальное состояние несколько неразумно.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м смысле,  - я готов отдать должное практичности инвалидов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м  гораздо  теплей;  у  них  еще  есть   желание   оставать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ртикальными   и   отдавать   оставшиеся  конечности  в  фон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ционального фольклор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я  не  намерен поддаваться агитации заводов Главспирт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 вполне  удовлетворяют  каменные  ступени  и   вокзаль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возняки.  Я  с  наслаждением  запахиваюсь в пальто и пытаю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ключить внимание на что-нибудь более двуного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уногое нарочно   меня  избегает.  А  инвалидный  грох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полняет черепную коробк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бы  ни олицетворяли грохочущие костыли - объемисто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изненности или пролетарскую неумолимость - мне важен сам фак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прикосновения шести символов с транзитным паркет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ве моей,  жаждущей  торможения,   в   данный   момен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навистны все соприкосновения, убивающие замкнутость шумовы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ффектам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ему горизонтальному   положению  несимпатично  массов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дение пролетарских костыле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нужен сон хотя бы с точки зрения гигиеническ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образие ощущений  убеждает  меня   в   рентабельнос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игиен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засыпа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е  массовое падение раздвигает теперь подо мной отход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ревообрабатывающей  промышленности.  Не  инвалиды,  а  сам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урядные  двуногие  стряхивают  с  себя  опилки  и ковыряют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льцах  нижних   конечностей,   сопровождая   беспрецедент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выряние оглушительным грохот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хот не возбуждае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охот слетел  ко мне вместе с источником шума и труп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паха.  Оба они убеждены в непогрешимости мозговой биологии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предпочитают ненужное мне усыплени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лишком хорошо понимаю и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моих  восприятий  не скроется искривление белорусс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ка,  в  который  преображается  источник...  Оно  мне  дав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комо,  это искривление...  И физиономии всех сбегающихся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ум давно уже опостылели мне,  - только испуг,  начертанный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комых лицах, скрашивает однообрази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Как отвратительно пахнет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па окружает    страдальца,    и   каждый   высказыва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утреннее раздражени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Как отвратительно пахнет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ому хочется  еще  раз  дотронуться  до   пострадавш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ечностей,   зафиксировать   размеренные   движения  хозяи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упного запаха, раздразнить, убежа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ичего не поделаешь... Придется... отрезать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олпа  не  шарахается,  не  выражает  удивления.  Толп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должает  следить  за  вычищением  пальцев,  которым  уже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ждено быть пальцам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лицо  снискавшего  людской интерес освещается виноват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лыбко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ичего не поделаешь... Придется... отрезать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известно, для чего нужно было выражение сострадания, 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минутные улыбки толпы оно возымело желаемое действие. Ник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жаловался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Как отвратительно пахнет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то не оспаривал у соседа права на лучший костыль. Все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ъединило  склонение  к  пальцам  собственных  ног.  И кажд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беждал другого в  неповторимости  своего  уродства,  ощупыв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бытые травмы, плакал, нюхал базарный чесно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то не верил, что существуют двуноги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2 ч. - 1.30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4 февра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Извините... Это вам  кажется,  что  я  пьяный...  Я  у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вно...  протрезвел...  Ну,  раз  вы  говорите,  - я пойд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берусь...  Меня ждут  комфортабельные  канавы...  Еще  раз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ините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5-16 февра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 голода,  ни эмоций, ни воспоминаний, ни перспектив, 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жды папиросного дым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 сплошное ощущение холод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кзальный пол леденит позвоночник,  сквозняки преследую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 в  тоннеле,  и  в  багажных  кассах,  колебания   атмосфер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никают  за  ворот и обшлага,  ожесточают нервы,  заставляю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скончаемо измерять шагами просторы холодных опило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ица срывает  пальто,  низвергает массы мокрого снега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ротник куртки и в сотый раз вышвыривает на  холодные  опил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агажных касс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лазах - не жареные котлеты и не дамские преле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ычнейшие радиаторы водяного отопл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...................................................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9 февра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нутку внимани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меня не совсем правильно понял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не оригинал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ичего не отрицаю,  хоть и сознаю, что отрицать все -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одно отрицать  нигилизм  -  чрезвычайно  увлекательно  и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бует мозговой изощренност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ческие действия могут меня волновать, но никогда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зовут во мне ни одобрения, ни протест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е  признаю   разделения   человеческих   действий 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бродетельные  и  порочные!  Если  мои действия удовлетворяю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- и людей,  внушающих мне  чувство  удовлетворения  сам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актом  своего  существования  - в этом случае в их,  и в м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ласти признать удовлетворительными  для  нас  порочность  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бродетельность моих действи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же оценка моих действий проистекает от человека,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знакомого и, следовательно, порочного в силу незнакомства с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ой ("он позволяет себе наглость не  знать  меня!")  -  я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мину доказать обратно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мои убеждения - логически верные,  я  торжествую!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тивном случае - без промедления отрицаю логику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человек дурного вкуса и животного обоняни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икогда не бываю счастлив,  в обычном понимании! Я мог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иметь вид человека, напуганного счастие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даже  не разграничиваю понятия "счастие" и "несчастье"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чно так же как не различаю вкуса голландского и ярославс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ыр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учшие минуты - я могу преследовать цель, но непрем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цель,  убегающую от меня ленивым галопом!  Рысь и аллюр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прельщаю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человеческие понятия    красоты   ввергают   меня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стояние недоумения!  Мне понятно  наслаждение  мелодичность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вуков!  Мелодичность - выражение грусти! А грусть не может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ть красиво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понятно  восторженное восприятие природных красот! 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   более   привлекательны   для   человеческих   восприят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изведения искусства, тем более они искусственны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ногие произведения искусства могут и во  мне разлив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летворение!  Так же, как может восторгать меня вынужден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ациозность в движениях человека, скованного ревматизмо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иво уложенный  навоз  может  услаждать мои взоры!  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зерцание мраморных апофеозов итальянской  красоты  не  мож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звать  во  мне ничего,  кроме отвращения,  в лучшем случае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внодуши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человек относительно нравственны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накомые люди  вызывают  во  мне  чувство  равнодуш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злобления,  а все прочие относятся мною к разряду любимых 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зираемых  -  в  зависимости   от   степени   лестности   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бственного мнения обо мн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меня не существует предательства просто!  Я  отверга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ательство,  одухотворенное  благородными целями!  И счита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естественной способность человека  к  предательств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ди удовольствия быть предателе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безразличны  половые  проблемы!  Но  я  с   восторг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емлю любой намек на бисексуальност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кое половое откровение вызывает во мне  отвращение! 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овые  извращения всегда будут значиться в моем сознании к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сшее проявление прогресса человеческой психик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оптимис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клонен полагать,  что все мне не нравящееся - комплек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их капризных ощущени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восторженно приветствую любое отклонение  от  нормаль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ческого!   Но   я   не   могу  понять,  почему  отдае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почтение "возвышению",  если "верх" и "низ"  -  однород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клонения от общечеловеческого уровн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тому же возвышение - времен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быть  "ниже"  -  по  свидетельству физических законов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раздо более устойчив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е    верю    в   существование   людей   искренних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нципиальных!   Можно   уверить   себя   самого   в    св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нципиальности!  Можно быть принципиальным из принципа! (Бы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упрям, а, следовательно, принципиален!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едь гораздо легче - не менять своих мнений,  вовсе 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име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же касается взглядов,  то "собственное мировоззрение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так же банально, как "коран толпы" и "огнь желанья"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0 февра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йте... пейт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 еще на дворе потеплени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 еще моя рука сдерживает дрожание кран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ас не отпугива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йт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дные "крошки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вместе с вами чувствую приближающееся похолодани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кутаюсь вместе с вам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йдет недел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а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еня с вами уже не буд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ы не напьете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пьете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.30 ноч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2 февра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ранька, я тебя ебать больше не буд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на хуй ты мне сдался сам-то... Другие поебу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!   Что   другие!   У   меня  ведь  все-таки  хуй  22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нтиметра... А это все - швал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тись-ка  ты  в манду,  поросенок!  Как будто у тебя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го двадцать два сантиметра... Другие полюбят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-ха-ха!  Другие!  Кому это захочется тебя любить?! 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я же пизда рюмочко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ю-ю-умочкой,  поросенок! Такую рюмочку ты еще поищеш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юмочкой... Сам т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т  у  других - стаканчиком пизда!  Вот уж этих хорош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бать...  Продернешь пару раз на лысого - сразу полюбишь...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 - что!.. Грязи, наверно, у тебя полная манда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урак поросенок!  Грязи-то у  тебя  на  хую,  наверно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ого... А у меня-то нет... Можешь не беспокоит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холодно... я зябну... и все они умерли... умерл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3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вно в восемь я покинул зал ожида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ути следования ничто не  привлекло  мои  взоры,  и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шел почти незамеченны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авшись, наконец,  до  Грузинского   сквера,   я   бы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ановлен массой движущихся по всем направлениям скотов. Од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ытались  перепилить  ножом  каменную  шею  Венеры  Милосско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ругие выкрикивали антисанитарные лозунг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словом,  никто не обратил на  меня  внимания,  -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 стоящий  поодаль и видимо раздосадованный чем-то шате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асково протянул мне потную ладон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, случайно, не Максим Горький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бственно... ннет... но вообще - д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таком случае - взгляните на неб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нну...   звезды...    шпиль    гастронома...    "Пей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туральный   кофе"...   ну...   и   больше,  кажется,  нич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щественно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тен внезапно преобразил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а... лик... всевидящего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о есть, как это - "гм"? А звезды?! Разве ничего вам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поминают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?!! Вы тоже... боитесь... Боже мой... Так в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да, да... а теперь - уйдите... я боюсь оставаться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и наедине... идите, идите с Бог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олго махал мне вслед парусиновой шляп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1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резвычайно стран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 дня  назад  я  спешил  к  Краснопресненскому  метро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 серьезными  намерениями.  В   мои   намерения,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астности, входила трагическая гибель на стальных рельсах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знаю,  было ли слишком остроумным мое решение;  - мог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азать одно - оно было гораздо более серьезным, нежели 30-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преля прошлого года. И настолько же более прозаически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райней мере,  за два истекших дня я, если не сделал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птимистом,  то стал человеком здравого рассудка и материаль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еспеченны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знаю, надолго л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3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выносимо тосклив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верное, оттого, что вчера весь вечер слушал Равел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4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к вы что же, Ерофеев, считаете себя этаким потерян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ком? чем-то врод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вините,   я,  слава  богу,  никогда  не  считал  с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потерянным", - хотя бы потому, что это слишком скучно и...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в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вы бросьте рисоваться,  Ерофеев...  Говорите со  м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 с рядовым комсомольцем. Вы не думайте, что я получил как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то указание свыше  -  специально  вас  перевоспитывать.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о  заинтересовали ваши пространные речи в красном уголк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 даже пытались там,  кажется,  защищать фашизм или что-то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м роде...  Серьезно вам советую,  Ерофеев, - бросьте вы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. Вед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звольте, позвольте - во-первых, никакой речи о защи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ашизма не было в красном уголке,  всего-навсего - был спор 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тской литератур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  и...  наша  уважаемая  библиотекарша в ответ на м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прос достать мне что-нибудь Марины Цветаевой,  Бальмонта 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ета  -  высказала  гениальную  мысль:  уничтожить  всех  эт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второв и запрудить полки  советских  библиотек  исключитель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тской  литературой...  При этом она пыталась мне доказа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"Первая любовь" Константина Симонова выше всего,  что был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здано всеми тремя поэтами, вместе взятым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, конечно, возмутили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 не возмутился.  Я просто процитировал ей Маринетти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жигателях с почерневшими  пальцами,  которые  зажгут  пол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иблиотек...   Библиотекарша   общенародно   обвинила  мен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ашистских  наклонностях...  А  я  просто-напросто  запел  "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кушай меня без нужды возвратом нежности твоей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лушайте,  Ерофеев,  вы не можете мне сказать, за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  питаете такую ненависть к советской литературе?  Ведь я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вый раз встречаю подобно  настроенных  молодых  людей...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маю - это просто от незнания жизн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наверное, от это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,  вы понимаете,  Ерофеев,  - вот вы, наверное, еще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ужили в армии? - ну что ж, будете служить. И там вы поймет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значит жизнь.  Настоящая жизнь.  И, вы представляете, -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ужите во флоте,  ваша девушка далеко от вас, вы - в открыт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ре...  И  вот  вся  эта  дружная,  сплоченная семья матросо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певает песню о девушке,  которая ждет возвращения матроса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у,  одним  словом,  простую  советскую  песню  -  ведь  вы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ем подпоете...  Уверяю вас -  если  вы  попадете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роший  коллектив,  вы  сделаетесь  гораздо проще...  Гораз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щ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думаю...  По крайней мере,  мой,  извините, духов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р никогда не сузится до размеров того мирка,  которым  живу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и ваши любящие матрос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...  "любящие"? Узкий мирок? Вы, наверное, никогда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ли любящим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верно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чему - наверно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ттак...  Видите ли,  - я вообще не собирался  касать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имных вопросо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ладно... Хе-хе-хе... Вы комсомолец, Ерофеев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... комсомолец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вангард молодеж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идите  ли,  я давно поступал в комсомол и...  немнож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памятовал,  как  там  написано  в  уставе  -  авангард   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рьергард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 ммило шутите, Ерофее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я с детства шутник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чччень жаль...  оччень жаль...  А  вы  не  знаете, 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ому поводу я спросил вас - комсомолец вы или нет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кровенно говоря... теряюсь в догадка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...  "Теряетесь  в  догадках"...  А  ведь догадать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рофеев,  не слишком трудно...  Знаете,  что я вам скажу, -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огда  не  собьете  с  правильного  пути  нашу молодежь - 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жалуйста, бросьте всю эту вашу... пропаганд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боже! Какую пропаганду?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каккой же вы милый и  невинный  ребенок  все-таки! 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же  не  знаете,  о  чем  идет речь!  "Теряетесь в догадках"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ете что,  Ерофеев - бросьте кривляться!  Поймите ту прост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тину,  что  вы  стараетесь  переделать  на  свой  лад люде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ые прошли суровую жизненную школу и  которые,  откров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 скажу,  смеются и над вами,  и над той чепухой, которую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поведуете... Смеются 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виняюсь,  но если я говорю чепуху,  и все смеются на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й чепухой,  так почему же вы так... встревожены? Ведь вы,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деюсь, тоже прошли суровую жизненную школу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не встревожен,  Ерофеев.  Я тоже смеюсь.  Но  это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ой  смех.  Когда  я  вижу здорового,  восемнадцатилетн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рня,  который,  вместо того чтобы со всей  молодежью  стран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роться за наше общее, кровное дело, только тем и занимает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    хлещет     водку     и     проповедует     какое-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коненавистничество... - мне становится даже страшно! Д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ашно!  За таких,  извиняюсь,  скотов, которые даже не стоя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г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го - "этого"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!  которые  даже не стоят этого!  Вы знаете,  что м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ец вот таких вот,  как вы,  в сорок первом году расстрелив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тнями, как собак расстреливал?! Эт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 весь в папу, товарищ секретар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 вы-ы  не-е издевайтесь надо мной!!  Не изде-вайтес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ышите!?  Издеваться вы  можете  над  уличными  девками!  Д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деваться  вы  можете  над  уличными  девками!  А пока - вы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бинете секретаря комсомол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вините,  может,  вы  мне  позволите  избавить  вас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го присутствия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 вас  нне  задерживаю  - пожалуйста!  Но,  говорю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ледний раз - еще одно...  замечание - и вас не будет  ни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мсомоле,  ни в тресте... Я сам лично поставлю этот вопрос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мсомольское собрани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... Заранее вам благодарен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тоит благодарности!  Идите!! И заодно опохмелитес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 вас водкой разит на верст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я бы  вам  посоветовал  сходить  в  уборную,  товарищ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кретарь.  Воздух мне что-то не нравится... в вашем кабинет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5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-так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бы со мной ни было,  - никогда ничто меня не волну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оме, разве, присутствия Музыкантов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смысле я следую лучшим традиция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дед мой сошел с ум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д перекрестил  дрожащими  пальцами направленные на н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ла советских винтовок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ц захлебнулся 96-и-градусным денатурато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я - по-прежнему Венедик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ечно таковым пребуд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6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х, господа, мне снился сегодня очаровательный сон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ыкновенный сон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виделось, господа, что все меня окружающее выросло 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меров исполинских,  вероятно потому,  что сам я превратил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 что-то неизмеримо-мало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уже  даже  не  помню,  господа,  в  какую  плоть  я бы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лечен.  Могу сказать только одно - я  не  был  ни  одним 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ставителей  членистоногих,  потому что на лицах окружающ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исполинов не выражалось ни тени отвращ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х, господа,  вы  даже не можете себе представить,  как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орительно жалким было  мое  положение  и  каким  невыносим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смешкам подвергалась личность мо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 сетовали на измельчание человеческого род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ие предлагали  в  высушенном  виде  поместить  меня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дел "Необыкновенная фауна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ьи рассматривали  меня  через вогнутое стекло - и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ло для меня всего более невыносимы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ы Политбюро тыкали пальчиком в мой животик. Отстав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йоры проверяли прочность моих волосяных  покровов. Служит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ВД  совершенно  бездоказательно  обвиняли  меня  в  связях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риею.  А один из вероломных  сынов  Кавказа  предложил  да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насиловать мен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х, господа, вы даже представить себе не можете, до ка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епени уязвлены были мои человеческие чувства. Ибо - кем бы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 был тогда - чувства человеческие по  недоразумению  во 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хранили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ронял из глаз миллиарды слез,  сквозь  слезы  цитиров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афа Соллогуба, подбирая выражения по возможности "жалкие"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какие только ухищрения не пускался я,  дабы вымолить у  н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исхождени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знал,   что   все    эти    чудовищные    создания 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йствительности   жалеют   меня  и  в  душах  их,  смягчен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сутствием существа беззащитного, нет ни тени насмеш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е  верил,  что  исполины  эти  совершенно  искренне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умолимы.  Но снисхождения не было.  И я бы  погиб,  господ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гиб неминуемо,  если бы вдруг... (вдруг!) ослепительный св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лого  кителя  не  рассеял  мрака  окружающей  меня  звери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реклонн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е только я - все неожиданно осознали,  что только он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,  излучающий  ослепительный свет,  имеет законное право на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ей судьбой властвова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х, господа, этот человек мог раздавить меня указатель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льцем,  этот человек мог подзадорить безумство гигантов. 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г,  наконец,  остановить  глумление и спасти меня от ревущ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пы подвергавшей меня осмеяни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именно-то в это мгновение,  господа,  я проснулся. Д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орт побери,  как это ни плачевно,  я проснулся и вынужден бы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авить вдохновенное ложе сво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стоянии  не  то  грустной  неопределенности,  не   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определенной  грусти  запахнулся  я  в  простыню и подошел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творенному  окошку,  дабы  созерцанием   мартовского   утр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творить   тягостный   осадок,   оставленный   в  душе  м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чезнувшим сновидение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действовало на меня успокаивающе. И занесенные снег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ревья,  которые  чем-то  напоминали  мне   клиентов   144-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рикмахерской,  еще  не  успевших  закончить  священный обря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радобрейства.   И   совершающий   утреннюю   прогулку   страж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утреннего спокойствия.  Одним словом, исключительно все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адало в поле моего зр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ы   представляете,  господа,  настолько  удачно  бел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итель милиционера гармонировал с  белым  блеском  заиндевел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ревьев,   настолько   умиротворяло   душу   мою   созерца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ртовского  пробуждения,  что  все  существо  мое  неудержим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хватило  желание  согреть  на  груди  своей  стража утренн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койств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да,  господа,  можете  не удивляться странности мо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лания  -   его   выполнение   было   слишком   реально   д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летворенного существа моего. По крайней мере, я был в эт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уверен,  когда нахлынувшая на меня буря родствен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увств  заставила  меня  с четырехметровой высоты пасть на ше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его благодетел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, я действительно пал ему на шею, я залил слезами бел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итель его, спасший меня в минувшем сне от насмешек неумолим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п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Миленький мой,  - сквозь слезы шептал я ему,  между  т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  он,  опрокинутый  на  землю,  пытался освободить горло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цепких перстов моих,  - миленький мой,  ведь это же  были  в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дь,  если бы я не проснулся, вы обязательно спрятали бы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карман...  не правда ли?.. Да, да, да, я вам всегда говорил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все они - отвратительные насмешники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х, господа,  если  бы   вы   могли   понять,   наск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истосердечными  были слезы мои и благодарности,  обращенные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лу уже бездыханному, но все же милому моему сердцу. Для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зразличны  были  и  рев  сбежавшейся  толпы и град неистов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клятий, которым осыпали беспомощное существо мо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едь я  же  всегда говорил вам о тщете суеты мирской,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должал  я,  переводя  взоры   с   бездыханного   трупа 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бивающегося  через  толпу милиционера,  - тогда вы были ещ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ликолепнее,  а потомок Багратиона  покушался  на  невинно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ю!  Снова судьбы мои в ваших руках, благодетель мой, - и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вно через мгновение я уйду от правосудия вашего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осыпаюсь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7.00 веч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8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Такой чудак   -   этот  Ерофеев.  Вечно  что-то  чита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итает... Пьет охуительно".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Николай 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Молчит-молчит, целыми сутками молчит, а потом сразу что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 нападет на него,  - так и не узнаешь: хохочет, как жеребец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том  ругается,  девок щупает.  И вечно это свою "Не искушай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ет".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Аграфена З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А денег ему не давай - это ведь такой пропойца!"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Мария С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Знаешь что - я сам чудак, много чудаков видел, но та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удака первый раз встречаю".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Анатолий П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А что Венька скажет?!  Да ничего  он  не  скажет.  Опя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ет под окном Абрамова петь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бавь твою Caг'y от пытки напг'асно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згляни еще г'аз на мен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й ангел пг'екг'асный!"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Александр С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у, уж  если  Ерофеев  скажет что-нибудь такое - так в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брамовская бригада за пупки хватается".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Геннадий С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рамотный человек...  О  политике  так умно рассуждает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го никак и не переспоришь.  Не знаю,  за что его  выгнали 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ститута... За пьянство, наверное".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Геннадий С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Да-а-а, что пьет, так это пье-о-от".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Иван 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Черт его  знает,  что  у него на уме.  Темный челове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онятный.  Уж из человеческой шкуры хочет вылезти...  все 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го поперек, все не так..."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Анна С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енька, признайся, что ты иностранный агент. Я же вижу".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Анна Б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А тюрьмы ему не миновать".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Владимир 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0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лушай,  ну  вот  что  тебе  нужно,  - ну тебе сейч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вятнадцатый год,  предположим.  Будет  тебе  девятнадцать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ешь  увиваться за девками.  В 26 лет женишься,  отработаеш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к свой на пользу  государства,  воспитаешь  детей...  Ну,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решь тихонечко без копейки в карман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неужели ты считаешь это образцовой жизнью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нуу...  образцовой  - не образцовой,  по крайней мер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 так живут. И ты проживешь точно так ж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виняюсь,  сударыня,  если  бы  я  знал,  что у меня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спективах  -  обычная  человеческая  жизнь,  я   бы   дав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равился или повесил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вно надо б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 конечно.  Однако же я все-таки живу. Ну, а вот т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нечка,  тебе девятнадцать лет - мне все-таки интересно зна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у тебя сейчас в голов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это так? Ннну... вот сейчас, например, думаю, скор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 пять часов,  хочу вот себе платье купить,  на танцы сегод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й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вс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т,  почему...  а вообще-то, для какого черта это теб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до знать? Что это ты экзаменуешь меня, как английский шпион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 боже мой!  Если бы я был английским  шпионом,  мила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  бы   совсем   не   интересовал   образ  мыслей  рядов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летарской девк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к а для чего же тебе это все надо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так просто...  противно мне что-то  смотреть  на  вас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спода пролетарии... Пошло вы все живет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-э-эх...  "противно ему смотреть"! да ты бы сначала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бя посмотрел,  как ты живешь,  ты же как первобытный челове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ивешь - одеваешься черт  знает  как,  на  танцах  никогда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ваешь, в кино не ходишь... я бы давно подохла с тоск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 я тебе слишком сочувствую... Остаться тебе одной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чит  действительно  "подыхать  с  тоски".  По крайней мер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естно,  что  человек  мало-мальски  умный,  оставшись   в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ства,  бывает все-таки наедине со своими мыслями.  Вам ж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спожа  пролетарка,  поневоле  приходится  тяготиться  пол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иночество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ннничего не понимаю, что ты за чепуху пореш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  и  слава  богу...  Мне даже приятно сознавать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к со средним образованием не может понять  самых прост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ще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что ты мне тыкаешь образованием!?  Я,  может,  больш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я в жизни разбираюсь... И не "может", а точ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хотно тебе верю,  Аничка...  Ты видела гораздо  больш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;  можно дожить до семидесяти лет и увидеть еще больше -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довершение всего вздохнуть:  "мда,  тяжелая эта  жизнь".  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оррт побери,  это все равно что объехать целый свет, накоп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омадное количество впечатлений,  вернее - иметь  возможно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х накопить,  - и по возвращении сказать только: "мда, а зем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-таки круглая", когда это давно всем извест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  вот,  опять  ты  ерунду понес,  ты же совершенно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ешь ничего,  и знать ничего не  хочешь...  книжками 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ересуеш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ойте,  а чем же вы  интересуетесь  еще,  кроме  в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что перечисленных вещей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отя бы своей  жизнью  интересуюсь...  Сидишь  вот 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пейки  -  так  поневоле  будешь  думать  о своей жизни...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яться над такими вот дураками, которым все рав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звольте,   позвольте,  Бабенко,  -  вы  жалуетесь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териальную необеспеченность,  - и я вам вполне сочувствую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 необходимо,  предположим, заработать десять рублей в ден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бы  заработать  эти  деньги,  товарищ  Бабенко,  вам   на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жедневно  нагрузить  на машину,  сгрузить и уложить в штаб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инадцать тысяч штук кирпичей - это  почти  25  тонн!  Тепер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ставьте себе, Бабенко, что десяти рублей вам хватит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хлеб и соевые  бобы.  Если  вы  не  хотите  разгуливать 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олице  голой и иметь к тому же катарр желудка,  нагрузите 75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нн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-э-э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ойте, постойте. Вы скажете, товарищ Бабенко, - я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ошадь!  Вам ответят таким же тоном - ах! если вы не лошадь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кушайте соевые бобы и страдайте катарром желудка!  Как види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все в пределах законност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и к чему ты все это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...  минутку  терпения!  Теперь...  у  вас,  конеч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никает вопрос:  кто же виноват в том,  что  мне  приходи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полнять  лошадиную  работу  -  только  чтобы обеспечить с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рным хлебом?  Ведь,  надеюсь,  не Абрамов,  который получа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казания   от   Зеленова,   не   Зеленов,   который  полность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чиняется Суворову...  ну...  и так далее... Одним словом,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зысках   виновного,   вы   доберетесь   до  государствен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ппарата.  А  разве  вы  имеете  что-нибудь  против  Советс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ласти?  Вы  ведь только сейчас осуждали мою антисоветскость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у вы совершенно лояльны.  Ттта-ак.  Но,  может  быть, 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внешне боитесь высказываться против Советской Власти,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утренне вы готовы  ее  низвергнуть  -  в  таком  случае  в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варищ Бабенко,  выражаете идеологию буржуазного класса, иб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 явствует из  статьи  Владимира  Ильича  Ленина  "Партий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рганизация и партийная литература",  - "тот, кто сегодня ид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с нами,  тот против  нас"!  Вы  доверяете  Ленину,  товарищ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абенко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лишко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... Прекрасно. Но ведь вы, кажется, не питаете особ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ви к буржуазному миру - 5 минут назад вы  говорили: "Живеш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т,   как  в  Америке!"  Вероятно,  ваше  мнение  об  Америк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искреннее.  Лев  Толстой  сказал  как-то:  "Женщин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гда  искренни  своим телом"...  Вы телом искренни,  товарищ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абенко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г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удненько.  Отсюда  следует,  что  вы  ни  внешне,   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утренне  ничего  не  имеете  против  Советской  Власти  -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-таки выражаете недовольство своим существованием!  Вы 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а  от  Никиты  Хрущева  - и тем не менее вам хочется куша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е л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Шпион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т  именно!  Далее  -  вы,  вероятно,  полагаете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сударство внемлет вашим стенаниям и осыпет вас благодеяния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 ваш непосильный труд...  Следует  напомнить  -  руководств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шего   треста   обращалось   с   петицией   к  строительн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нистерству  -  однако   министерство   отказалось   повыс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ценки!  Вам  остается только одно - вдохновляться тем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ши потомки будут полностью удовлетворять  свои  потребн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и возблагодарят вас, товарищ Бабенк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мне - срать на потомств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...  Наконец-то слышу "глас пролетария"! Чудненьк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удненько!..  Так - чоррт побери!!  -  Аничка,  -  неужели 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екнуть вашим дивным формам?! Плюньте н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ро-ос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люньте  на  слезы  и  христианское  смирение!  К ваш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лугам - Белорусский вокзал! Взбунтуйтесь против человечес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рали!  Ведь убивают же,  грабят,  валяются в канавах люди!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ные люди!  А что же?  Ведь  и  у  вас  нет  другого  выход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ожитесь в прохладу вокзального сквера,  обнажайте свои пыш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си, зазывайте клиентов, чоррт побер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стань... Веньк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"О,  кто бы ты ни был,  прохожий,  пади на  грудь  мою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умань  разум  мой!  Исцелуй  меня  всю!  О,  сжимай  мен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астных объятиях"!  (Ведь не жрать же  мне  соевые  бобы,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це концов!) Раствори меня в себе, о прохожий! Я утопаю 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целуй меня!  Еще!  Еще!  Один рубль!  Два  рубля!  Три!  Пачк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ргарина! Полкило колбасы! Ах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а-ха-ха-ха!  Нет, Венька, ты просто гений! Только я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имаю, почему тебе все - смеш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о   есть,   как   это   -   смешно?   В   материаль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обеспеченности  я просто не вижу никакой трагедии...  Ну,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для тебя это трагедия, та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понимаю, что ты за челове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1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ежде  всего  -  психопат.  И   потому   нагроможд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лепостей  может  считаться даже достоинством только что мно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пущенной "теории дней недели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иальные мои  гипотезы  о магическом влиянии пятницы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дьбу мою никого еще не заставили мистифицировать "свой" ден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дели  и  цифирно  узаконить мистификацию.  Поэтому я беру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бя обязанности первооткрывател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, самые мрачные дни моего существования:  1 ию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55 г., 4 мая 56 г. и 8 марта 57 г. приходились на пятницу.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и дня ознаменованы "покушениями" на самоубийств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: пятницей обозначены все  четыре  кульминации  м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овой  чувствительности:  11  мая  56 г.,  15 июня 56 г.,  7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нтября 56 г. и 21 декабря 56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ятницу 15 июня 56 г. скончался мой отец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ятницу 5 октября 56 г. скончался мой бра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ятницу 15 февраля 57 г. - моя матушк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. Обстоятельства чисто прозаические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ятницу  24  июня  торжественно  был вручен мне золот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ттестат. День моего первого вселения в студенческое общежит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2  сентября  55 г.  и день моего "последнего выселения" - 8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евраля 57 г. - неоспоримые пятниц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тница - 15 июля 55 г. - день поступления в университе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тница 21  декабря  56   г.   -   день   исключения  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ниверситета. И пр., и пр., и пр. до бесконечн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уках предстоящих дат - будущее моих гипотез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7 мар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Да она  же  любила  тебя,  эта проститутка.  На шею теб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шалась.  Может быть,  просто  думала,  что  ты  какую-нибуд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уденточку   любишь,   боялась   тебя  заразить  какой-нибуд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адостью. Они ведь тоже иногда людьми бывают, эти баб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обще-то   это   страшное  дело,  когда  самое  перв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романтическое" чувство наталкивается  на  эти  отвратитель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щи...  Ведь  вы  же были просто два дружных ребенка...  Од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ожилась под каждого встречного,  а другой ей  доказывал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ожиться  под  каждого  встречного  - это грандиознее,  как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ражаешься,  чем подвиг  капитана  Гастелло...  Скверное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о...  Самое-то  скверное,  что  ты  к этим грязным вещам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увствуешь никакого отвращения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1 апреля - 10 июня 1957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right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  <w:b/>
          <w:bCs/>
          <w:color w:val="000080"/>
          <w:sz w:val="26"/>
          <w:szCs w:val="26"/>
        </w:rPr>
        <w:t xml:space="preserve">Продолжение записок сумасшедшего. IV </w:t>
      </w:r>
    </w:p>
    <w:p>
      <w:pPr>
        <w:pStyle w:val="HTM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 апр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и сюда! Давай угля! Стой - не над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орят же тебе - не надо, еб твою мать! Дуй гор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да дуешь?  Зачем дуешь?  Какое горно? Почему горно? К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азал - горно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стань дуть, болван! Иди сюда! Бей кувалдой! Стой -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д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 угля! Дуй гор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 апр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лаемое достигнуто!  Я  душой  - пролетарий!  Физическ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уд заменяет мне пищу духовную! Во мне пульсирую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ранька,  еб  ттвою  мать!  Прекрати ограбление!  Краж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сударственной фанеры - бич высших идеалов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мне пульсируют пролетарские эритроциты, и я разрываю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 напора физического выздоровления.  Начальник  строитель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правления   призывает   к  порядку!  Расшатанная  абрамовс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ригада выходит из повиновения! Я окрылен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Юленька! Осторожней с бочками! Белило - не креп-жорже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 вас дивный зад!  Но это же не значит,  что вы должны порт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сударственное имуществ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окрылен и нескончаемо насвистываю.  Мой  свист  влива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дрость,   мое   "Не  искушай"  удесятеряет  бригадные  силы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чальник отдела кадро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ничка!  Фу,  какие  вы неисправимые!  Пожалейте сво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тей!  Людовику XVI-ому тоже отрубили голову!  Но ведь то бы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роль!  А  вы  -  заурядный  подданный ремонтно-строитель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ст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отдела  кадров объявляет крестовый поход проти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ерофеевской заразы".  Помощник  начальника  отдела  снабж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бивает  меня  недовольством  пред  лицом начинающейся стачк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линька предлагает сделать обыск в моей квартире. Аничк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ничка!   Юнону   изнасиловал  бог  Вулкан,  Минерву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ластитель Аида!  "Я - мать владыки Гора,  и никто не подним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его  платья!" Неужели же мне нельзя расцеловать ваши перси!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3 апр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ый уголок.  Дама в белом,  дама в черном  и  дама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убом  перелистывают у окна журнал "Чехословакия". Донося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годующие возгласы:  "Всегда это у них одни турбины!  Ничег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оме  турбин!"  Девушка-библиотекарша пытается доказать толп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ступивших ее парней, что Жюль Верн и Дюма - порождение од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ции.  Из коридора доносятся звуки джазовой музыки; поминут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ходят и выходят раскрасневшиеся пары танцующих. Ерофеев, сид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 углу,  незаметный  и  чрезвычайно  небрежно одетый,  чита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енриха Ман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. Ну как вам,  ребята,  не стыдно? Ведь вы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грязняете   самое   чистое,   самое   прекрасное   из   все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ческих  чувств!  Вспомните,  как  наши  лучшие  писат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зывались  об  этом  чувстве!  Как...  (Слова библиотекаря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нуту  тонут  в  гуле  мужских  возражений:  "Да   разве   м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-нибудь  такое  сказали!",  "Да  мы  против любви ничего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меем!",  "Любовь-то это хорошая штука,  да условия-то нам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зданы, чтобы любить!" - и еще что-то неразборчивое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. Вот  видите!  -  все вы любовь уважаете,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чемуто городите какую-то чушь - как будто вам...  как  буд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  вы  никогда  не любили!  Ведь это у вас просто хвастовств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ое-то - мол,  нам ничего не интересно! Любви никакой нет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ЕНЬ. Ну почему это вы так думаете?  Ведь  мы  все-та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ще не старики!  Дело молодое,  конечно!  - вечером так э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множко погуляешь,  если с девушкой  хорошей  познакомил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у, сходишь в кино, посидишь... только вот плохо, что девушек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 у нас хороших нет! Все какие-то... (Вслед за этим раздае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годующее  библиотекарское:  "Как это так нет!" и возмущен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исканта трех присутствующих дам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ГОЛУБОМ.  Девушки-то все как девушки! А мужики в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то некультурными стали,  хамье какое-то, а не молодые люд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Возгласы: "Что это еще за "мужики"!?"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ЧЕРНОМ.  А кто же вы,  если не  мужичье?  Даже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нцах  пригласить  как  следует  не можете!  А уж если с ва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улять, так греха не оберешьс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НИ. Ха-ха-ха!  Ты думаешь, если мы некультурные, так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ить  мы  не  можем  по  честному,  что  ли?  Знаем  мы эт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ультурных!  Ходят себе в бостоновых костюмах,  им  и  дела-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акого  нет  до  вашей любви...  им бы только денег побольш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грест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ГОЛУБОМ. Ну уж и неправда! Если человек культурн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с,  так он и любит честнее...  Как раз в этом его культура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ключается... (Возгласы неодобрения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ГОЛУБОМ.  А что?! Вы думаете, культурный человек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 вы,  что ли,  будет делать?  Сегодня с одной в кино идет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втра уже с другой гуляете!  Что же это за любовь -  на  оди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нь!  (Мужские возгласы: "Не выдумывай!", "У нас таких нет!"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Главное - верность!"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ГОЛУБОМ.  Да и мало того,  что  бросите  гулять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вушкой...  Хороший человек сказал бы прямо, что гулять, мол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 тобой не хочу,  полюбил другую...  А у вас  какая-то  глуп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вычка:   гуляет  с  другой,  а  говорит,  что,  мол,  люби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режнему, жизнь отдаст и так далее... (Гордые улыбки парне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глас:  "А  что  же  здесь  особенного!?  Такой  уж  челове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здан!"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ГОЛУБОМ (запальчиво продолжая). А я вот, например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рпеть  не  могу  таких  ребят!  Если  разлюбил - так прямо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ажи:  больше не люблю...  А для чего же это душой кривить?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давно читала где-то - кажется,  у Ирки в дневнике: "Сквер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ямота лучше, чем красивый обман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. А это ведь замечательно сказано,  и ребят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до над этим задуматься! Самое главное для ч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ЧЕРНОМ.  Да!  Заставишь ты наших ребят задуматьс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жалуй!   (Мужские   смешки,   входит   пара    разгорячен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нцующих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НИ. Вот вам и любовь. Наглядное пособие! Хе-хе-хе. Ха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аха-х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. Ребята!  Если уж речь зашла о любви,  то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чу вам задать один вопрос.  Вот я,  например,  считаю, что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ждого человека любовь состоит из трех стадий.  Первая стад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когда  парень  еще не познакомился с девушкой,  но он ча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 ее  и  она  ему  нравится...  Вторая  -  когда  они  у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знакомились,  гуляют,  вместе танцуют,  ходят в кино,  одн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овом, дружат, любят друг друга... (Представители обоего по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мениваются  многозначительными  взглядами  и  расплываются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лыбке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 (продолжает).  Ну,  а третья - когда молод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ди  уже вообще друг без друга не могут жить,  - они женят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ивут  вместе...  ну,  и,  конечно,  продолжают   друг   друг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ить...  Вот  я  у  вас  и хотела спросить - как вы думает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чему все-таки большинство людей перестают друг  друга люб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  раз  вот  на  этом  самом  третьем этапе,  когда им обо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обенно нужна  любовь?  Ну  вот,  как  вы,  ребята,  думает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Устные  высказывания  мнений  сливаются  в  один  общий  хор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минутно различаются  ухом  наиболее  громкие  и  обрывочные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Любовь  имеет свой предел",  "Что же это,  и старуху любить?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Конечно - дети пищат по всем углам...",  "...а особенно, ес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 пузом..."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. Я лично счита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ЕНЬ (доселе  стоявший  поодаль  и тупо рассматривавш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присутствующих,  неожиданно обрывает). Все это, товарищ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рунда!  Самое главное как раз и не в этом...  Самое главное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м,  что у нас нет никаких условий для того, чтобы люди мог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койно  друг друга...  любить!  Ну вот хотя бы меня возьми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ля примера... Я свою жену, может быть, и люблю... Ну, а как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е  могу вообще-то любить,  если она живет черт знает где,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лужской... Что же это такое - живи в общежитии и смотри, к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е жена будет изменять...  Так что ли? А для меня, например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овь дороже всего... Пусть дерут хоть пятьсот рублей, а даю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ля  семьи  квартиру...  Что  же,  это я смотреть должен,  к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ругие...?  (Общий гул и недовольство тем,  что половой вопро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менился жилищным. Ерофеев приходит на помощь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Послушайте,   гражданин!   Интересно,  за  как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ртом вы живете в Москве? Переселяйтесь на Сахалин. Получай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дельную   квартиру.   Если   вы  даже  потеряете  московск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писку,  то ведь  для  вас  "любовь  дороже  всего"!  (Смех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гласы "Браво"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КОРБЛЕННЫЙ (пытаясь возразить).  Эх, какой ты умный!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халин! Ты сначала доживи до моих л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 (прерывая оскорбленного).  Ребята! Ребята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Общий  гул,  почти  все присутствующие физиономии обращены 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, на мужских лицах - еще не испарившаяся улыбка, на женск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вопрос:  "А!  Это  тот  самый!"  "Исключили  из комсомола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Выгнали из университета!" "Грузчик у Абрамова!"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БЕЛОМ  (неожиданно  обращаясь  ко  мне).  Скажит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лодой  человек,  здесь  девочки  говорят,  что  вы учились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ниверситете... Правда это? (постепенно стихает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Да, учился, - полтора года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БЕЛОМ. За что же вас выгнал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Тттаак.  Это  мое  личное  дело.  Даже   слиш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чно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 БЕЛОМ.  Как это - личное?  Гы-гы-гы...  (Всеобщ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шки). Влюбился что л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 (стараясь подавить в себе  раздражение). Господ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ужели вы все настолько пошлые люди, что у вас даже выраж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личное  дело"  ассоциируется  с  женскими   трусами?   (Взры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катистого  хохота,  мужская половина глядит на меня почти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овию, женская - почти гневно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 ГОЛУБОМ.  Интересно,  все  в  университете  так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умные"? Или только в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Нет,  основная масса даже глупее вас!  (Всеобщ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хот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БЕЛОМ. Ссскотин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 ГОЛУБОМ  (убийственно  спокойно).  Все-таки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ересует, зачем вы, такой умный, пришли к глупым рабочим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А разве я считаю рабочих глупыми?  я сказал "вы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просто из уважения лично к вам!  (Снова хохот;  библиотекар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ытается   принять   на  себя  роль  соглашателя,  Ерофеев 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рывает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А теперь,  гражданка,  позвольте мне задать 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трвопрос: зачем вы пришли в мужское общежитие? (Смех, взор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присутствующих  обращены  к  даме  в  голубом.  Последня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должает сохранять гневное спокойствие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ГОЛУБОМ. Танцева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Гм...  Как  я  уже мог заметить,  гражданка, 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нцуете  только  с  мужчинами...   Значит,   вам   доставля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е  не  сам  процесс  танца.  Вам  просто  интерес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ходиться в тисках  мужских  конечностей...  (Смех).  А  вед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знайтесь,  такая  близость,  хоть  она  и  красива,  вас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ностью не удовлетворяет?! (Басистый мужской смех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ГОЛУБОМ (гневно). Что вы этим хотите сказать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Неужели  вам  еще  непонятно,  гражданка?   Вед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скверная прямота лучше, чем красивый обман"! (Продолжитель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хот,  дама в голубом совещается с дамой в черном,  явств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ышим  обрывок:  "Позвать воспитателя...  напился,  скот..."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рное и голубое покидает  красный  уголок:  входят  неск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нцующих пар, привлеченные необычным хохотом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БЕЛОМ. Сколько ты выпил, молодой человек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Вчера  утром  -  сто пятьдесят граммов.  Если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мневаетесь - приблизьте ко мне свою физиономию -  я  на  в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хну. (Смех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БЕЛОМ. Ох, ну и скотина ж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. Извините! Молодой челове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Д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 (заглушая негодование дамы в белом). Молод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к!  Ведь это все над вами смеются!  Над вашей  дуростью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с,  наверное,  не  научили культуре в университете?!  Или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о грязный человек,  что ненавидите людей с чистой душой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ли просто у вас больная совес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Послушайте,   госпожа   библиотекарша!   (Смех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сколько  дней  назад  я  действительно   восторгался   ваш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шевной чистотой...  В сопровождении Станислава Артюхова, к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йчас помню,  вы  спускались  с  пятого  этажа  и  оба  им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резвычайно  изможденный  вид...  Вам  слишком  по душе треть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адия... (Невообразимый хохот, затем улыбки любопытства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ИБЛИОТЕКАРЬ (болезненно выдавливая слова).  Вам  всегд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лодой человек, снятся такие интересные сны? (Смех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Не      прикидывайтесь     дурочкой,     товарищ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иблиотекарь!  У вас это  выходит  подозрительно  естествен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Новый взрыв хохота;  библиотекарь пытается остроумно отраз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ар,  слышно только "университет",  "остатки мозга";  дама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лом  пытается занять передовую позицию,  умеряя обществен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х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БЕЛОМ (соревнуясь со мной в остроумии и, вероят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араясь  отбить у меня пальму первенства).  Господин грузчи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дь из университета  выгоняют  только  остолопов,  у  котор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ишком тупые головы! А вы ведете себя здесь так, как будто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умне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Помилуйте! Откуда у вас такие сведения?! Если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 университета изгоняли только остолопов, я бы не стал с ва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рить,  а сразу бы задал вам вопрос:  с какого факультета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гнаны?  (Смех,  аплодисменты  ценителей  юмора).  И  потом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спода!  Неужели вам  не  скучно  ограничивать  запас  сво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роумия  рамками моего изгнания из университета?  Не слиш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 это узко  для  таких  умных  людей?!  (Поощрительный  смех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общее оживление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 БЕЛОМ.  А  вам не скучно щеголять тем,  что вы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учены к культур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Позвольте!  А вы,  случайно,  не со мной  езд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годня  утром  на  толевый  завод?  Нет?  (недоумение в зал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тревоженное ожидание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БЕЛОМ (презрительно). Ездила. Ну и что ж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Вы сидели в кузове с неизвестной  дамой  и  в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имную  беседу,  -  при  этом  вы  совершенно  не стесняли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ужского присутствия. Между прочим, как сейчас помню, вся ваш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еда  сводилась  к  тому,  что же все-таки лучше - лежит 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оит. (Гул негодования, мужской хохот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БЕЛОМ (окрашиваясь в пунцовое).  Ну и оссел же ты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м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Позвольте!  Я  не понимаю,  отчего вы краснеет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дь я же цитирую вам  слова  молодой  девушки,  которые  бы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изнесены  в присутствии молодых людей обоего пола и котор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тром  воспринимались  как  верх  остроумия!   (Аплодисменты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е  -  я даже стыжусь воспроизвести здесь вслух ваши мил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шутки - а ведь вы - женщина!  (Гул  одобрения;  дама  в  бел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стает журнал и силится найти достойный ответ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ЕНЬ. Все   женщины   -   такие!   Их  не  переделаеш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Возгласы: "Ерунда!" "Правильно!"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МА В БЕЛОМ. Ты бы уж поумнее что-нибудь придума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Гражданка! Я не выдумываю, а констатирую факт!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 даже  я  выдумываю,  предположим,  - так какого черта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лились краской?  Или просто потому, что румянец слишком ид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 вашему белому крепдешиновому платью? (Неимоверный хохот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ЕНЬ (только  что  вошедший  и  серьезно воспринимавш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ец  дискуссии,  старается  заглушить   смех).   Прравиль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удент! Давно надо было бороться за чистоту нашей любви! А 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ременны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. Да,  конечно!  Я всегда был поклонником чистоты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 бы здесь,  вот сейчас,  какой-нибудь безрукий и безног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рбун вскарабкался на золотушную проститутку, я бы расцелов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х обоих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4 апр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"Тогда приходят к нему  ученики  Иоанновы  и  говорят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чему  мы  и  фарисеи  постимся  много,  а  Твои  ученики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тятся?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казал им Иисус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...вино молодое вливают в новые мехи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е думайте, что Я пришел нарушить закон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"Никто не может служить двум господам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Отдавайте кесарево - кесарю, а Божие - Богу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"Блаженны нищие духом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Будьте мудры, как змии, и просты, как голуби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"Оставит человек отца  и  мать  и  прилепится  к  же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й... Что Бог сочетал, того человек не разлучает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сякий, кто  оставит...  жену...  ради  имени   Мое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следует жизнь вечную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"Не мир пришел Я принести, но меч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Блаженны миротворцы,   ибо  они  будут  наречены  сына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жиими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"Ибо, кто возвышает себя, тот унижен будет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ы от нижних, Я - от вышних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"И  во  всех  народах  прежде  должно быть проповеда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вангелие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а путь к язычникам не ходите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"Если кто приходит  ко  Мне  и  не  возненавидит  отц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го  и матери,  и жены,  и детей,  и братьев,  и сестер,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том и самой жизни своей,  тот не может быть Моим учеником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Почитай отца своего и матерь свою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"Царство Мое не от мира сего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Блаженны кроткие, ибо они наследуют землю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"Не противься злому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сякое дерево,  не  приносящее плода доброго,  срубают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росают в огонь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"Что говорю вам в темноте, говорите при свете, и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ухо слышите, проповедуйте на кровлях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Остерегайтесь же  людей:  ибо  они  будут отдавать вас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дилище и в синагогах своих будут бить вас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6 апр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Знаете что, Ерофеев? Не знаю, чем вы меня заинтересова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кретно,  но  вы  человек  слишком  своеобразный.   Да   в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верное, и сами это чувствуете прекрасно. Единственное, что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 посоветую - оставьте это.  Надеюсь,  вы понимаете, о ка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этом" я вам говорю...  Будьте проще.  Не думайте, что все о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лупее вас и поэтому чем-то  вам  обязаны...  Я  не  собираю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ать вам комплименты,  но все-таки могу заметить,  что у в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глядывают какие-то прекрасные задатки.  Правда,  они у  в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пошлены и загрязнены чем-то чужим, не вашим, наносным. И все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и для вас легко преодолимы...  Не знаю,  откуда у  вас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носное,  -  вероятно,  просто  кокетство...  А  оно вам не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цу... Больше читайте... Для вас это самое главное. Кстати,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гла  уже  заметить,  вы  не относитесь к числу "поверхност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спринимающих" литературу...  Больше читайте... у вас слиш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ромная эрудиция...  а каждая прочитанная вами книга возвыси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с на голову... Это не каждому дается... И все-таки, Ерофеев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можете  на  меня  обижаться,  -  вам  еще слишком далеко 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бочей молодежи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7 апр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казалось,  что  я  ухожу  далеко  и  за мной никто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нит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я  действительно  уходил  далеко - и никто не гнался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казалось,  что что-то необыкновенно черное неожида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остановило и заставило длительное время озираться вокру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амом же деле я нисколько не озирался,  озираться был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когда - на меня с неимоверной скоростью  наезжал  автомобил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вейшей мар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кунду я вынужден был уподобиться горным сернам.  И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у же "секунду" сообразил,  что можно было вполне обойтись б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подоблений - черный  дьявол  без  особого  напряжения  сдел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чаянный разворот, ласково обогнул меня и затормозил у зда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ерманского посольств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е  мгновение  я  был  слишком взволнован тем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благое провидение (в который уже  раз!)  избавило  меня 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агического исход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едующее мгновение  я  вынужден  был  устыдиться  с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ого   и  своей  минутной  (впрочем,  даже  не  минутной,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кундной) трус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ем встал  в  позу  Наполеона  и задумчиво посмотрел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ольский подъезд. То, что я увидел, наполнило меня до отка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стическим   трепетом.   И   чуть  было  вновь  не  заставил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уподобиться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Посол, - промелькнуло у меня в голове и задрожало где-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ногах,  - посол!..  Может быть,  даже чрезвычайный!..  Мож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ть,  даже...  ну,  конечно,  -  раз  чрезвычайный,  значит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номочный!  Значит,  и то,  и другое  вместе...  И  все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месте... обогнуло меня!! Меня!.. Обогнуло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А кто - я?  Кто?!  - вопросил  я  себя  и  принял  поз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реднюю  между  аристотелевской  и  сократовской.  - Кто?!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пелов?  - нет!  Не Даргомыжский?  - нет!  Тогда  кто  же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ркли?  Симонян?  Заратустра?  Жуков?  - нет... Назым Хикмет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жданова?   Прометей?   Чернов?   Рафаил?   Микоян?    Прав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усредний?  Леонардо да Винчи?  - опять же нет...  Тогда к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? Неужели - обыкновеннейший пуп?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м... Пуп...   -  чудесно!  Пусть  будет  -  пуп!  Пу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ыкновеннейший!..  Но  ведь...  уступил  мне   дорогу   посо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грессивной державы!..  А? Хе-хе-хе-хе! Уступил!! Жалкие люд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мысленно произнес я,  оглядев  с  ног  до  головы  встреч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шеходов  и  сменив  аристотелевскую  позу  на позу постов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лиционера,  - нет, все-таки, до чего жалки эти существа и 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го  же  мелочны  их  волнения!  Один  оплакивает  утраченн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ладость,  другого укусила вошь, третьему не оплатили просто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твертый  разочаровался  в  запахе настурций,  пятому разб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ову угольным перфоратором... Неужели бы и им уступил дорог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ольский экипаж?.. А?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ет, черт побери,  им бы,  конечно,  не  уступил  дорог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ольский экипаж.  Если даже рассудить здраво,  так не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резвычайный посол,  но и  зауряднейший  смертный  никогда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тупит дорогу человеку, которому всего-навсего разбили голов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гольным перфоратором.  Значит, есть во мне что-то божеско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у,  не божеское,  а что-то такое... неизмеримо более высоко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жели   полномочные   представительства    и    международ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фликты...  И это "что-то" заставило даже Каина на мгнов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ать гуманным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Странное дело,  -  продолжал я,  на этот раз обращаясь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тречным,  -  очень  возможно,  что  и  работники  советс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нистерства, встретив посла на ковровой лестнице, почтитель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ступали,  расшаркивались и окрашивали  лицо  свое  в  улыбк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болепного  смущения...  а получали в награду снисходитель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левывание и, ослепленные саксонской воинственной гордости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ражались оборонческим страхом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Очень возможно  также,  что   страх   этот   породил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ольском  мозгу  "далеко  идущие выводы".  И - кто знает!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жет,   дула   боннских   орудий,   направленные   к   сердц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вобожденной Польши,  ждали только сигнала;  а поводом к не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гло  послужить  малейшее  выражение  примирительно-восточ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рожи!..  А дальше...  - вы понимаете, что дальше?! - миллион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калеченных  жизней,  озера  материнских  слез,   девочки 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битыми  черепами,  заокеанский  кал в усадьбе Льва Толст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... все что угодно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разрыдал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зы лились на тротуар,  брызгали  на  продовольствен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трины.    Перламутрово-чистые   слезы...   слезы   человек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ронившего искру гуманности в зачерствелое  сердце...  слез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бавившие от слез миллиарды материнских глаз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, эти слезы, словно бы делали полноценными те миллион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ческих жизней,  которые,  возможно,  были бы искалечен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и как будто бы склеивали разбитые черепа маленьких девочек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мывали кал из усадьбы Льва Толстого. Он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эти люди не понимали меня.  За минуту до того спасен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ою, они смеялись над моим умиление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Посмотрите... его  чуть  не  раздавила  машина...  и 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лачет...   плачет,   бедный...   Ему   было,   наверное, 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ашно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9 апре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рофеев!  С  вами  разговаривает сержант милиции,  а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вчонк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 и что ж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этому не стройте из себя дурачк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милуйте, товарищ сержант, где же это вы видели, что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то-нибудь перед девчонкой строил из себя дурачк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е-хе-хе,  Ерофеев, вы думаете, если я сержант милици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 и не имею никакого дела с девчонкам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 так в таком случае перед вами не девчонка, поэт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ойте из себя не дурачка, а сержанта милици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конец марта 1957 г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смотрю,  Ерофеев,  ты младше меня всего на год,  а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йчас находишься на таком этапе,  на котором я был, наверно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да  три или четыре назад.  Ты увлекаешься стихами,  а у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  уже  давно  пройденный  этап...  Правда,  я  уж  не  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влекался,  как  ты,  -  чтобы  целыми  днями  только  этим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нимат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наете что, товарищ слесарь-водопроводчик, я тоже ког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то говорил глупости...  но это у меня  уже  давно  пройден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ап.  Правда,  я  и раньше увлекался этим не так,  как ты,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бы целыми днями только этим и занимат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26 апреля 1957 г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о за что же меня, бедного, расстреливать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 то, что ты врах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о почему же я врах, товарищ начальник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это уж у тебя спрашивать не  будут,  Ерофеев.  У  н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ишком  мало  разговаривают  с  такими,  как ты,  которые н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шаю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ешают?! Чему мешают, товарищ начальни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му?!  Достижению нашей общей цели,  Ерофеев, если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 не извест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так как же мне быть, товарищ начальник... Вы про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цитируете  Игнатия Лойолу,  и мне становится не по себе... 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ете, кто такой был Игнатий Лойол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лыша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о  был,   между   прочим,   один   из   прославлен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движников Владимира Ильича Ленина,  талантливый марксист,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ом даже Плеханов отзывался доволь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лышал,  не слышал. В "Кратком курсе" его не было.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амилия какая-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-а,  он  по  происхождению  испанец,  по  взглядам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ернационалист.  Между прочим, дивную фразу произнес Игнат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ойола на заре нашего века: "Цель искупает средства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раз для тебя эта фраза,  Ерофеев... Для тебя и теб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обных! Марксист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 но почему - "тебе  подобных",  товарищ  начальник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первых,  я слишком бесподобен... А во-вторых, вы знаете, к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ой был Игнатий Лойол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ну...  я же тебе говорю,  что не слышал... И не важ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то бы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гнатий Лойола был,  между прочим,  самым фанатичным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 средневековых  инквизиторов...  это   был   "талантлив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вар", даже Кальвин отзывался о не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к что,  Ерофеев,  я тебе советую все это  прекрати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ач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 и между прочим  он  был  немножко  похож  на  вас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варищ начальник. И ходил в таких же очаровательных носка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-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гу.  И,  между прочим,  его повесили. И, между прочи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гда он висел, то при этом очаровательно дергал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вы думаете, я вас не понял, Ерофеев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это даже не важно, поняли вы ил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ы невоспитанная свинья, Ерофеев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тем не менее он очаровательно дергал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29 апреля 1957 г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это ты на меня исподлобья смотришь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разве я исподлобья смотрю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на лютого враг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т, что вы, товарищ секретарь, у меня просто есть од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ересная привычка:  на людей,  которых я презираю,  я смотр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ямо; на людей, которых хоть немножко уважаю - сбок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ты сейчас на меня смотришь как-то и не так,  и...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боку... а вполоборот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нну,  я просто имею обыкновение смотреть так на люде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ые...  недостойны   презрения,   но   и   уважения   то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достойны...  Я  смотрю  так  на  тех,  которых умный челове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читает умнее себя, а дурак - глупее себ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каккой ты все-таки умный, Ерофеев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т, товарищ секретарь, я от рождения идио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29 апреля 1957 г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но уже я вошел в этот автобус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давно,  что даже не помню теперь,  как встретили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ссажиры...  Наверное,  никак не  встретили:  ведь  входят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ходят так много, зачем же примечать каждо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просто не хотели примечать;  им мягко,  тепло,  - о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же  не  смотрят на выход,  на "свой" выход.  И не смотрят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х,  кто входит:  для чего им смотреть на них,  если  им 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ютн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заинтересовало: если все-таки они скоро выйдут - д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го  же  сидеть?  Они  же  выйдут  на  холод  - так и заран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греваться незачем!  Они ведь и вошли, чтобы потом - выйти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ивительные пассажиры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бы я все это выражал вслух,  меня бы не поняли...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 бы  оглянулись,  зашикали:  "Какое  вам дело!" Вечно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угаются  пассажиры,  которым  не  хватило   мягких   сидени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покойтесь!.. успокойте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это  уже  знаю  заранее:  ...успокойтесь...  какое 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у я внешне не восставал;  просто -  немножко  смеш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ло:  сидят - ну и бог с ними... а все-таки, для чего сиде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можно встать...  или даже на пол лечь - это ведь  гораз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нее, лечь на пол и ковырять в носу... Сидеть - это и я уме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 каждый может - сиде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даже задумался:  если бы  вдруг  освободилось  сидени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ядом   со   мной...   что   тогда?..  Я  ведь  страшно  любл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думыва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Нет, конечно!  я ни за что не сел бы!  Ведь  рано  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здно  все  мы выйдем!  И тот,  кто сядет вместо меня - тож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танет и выйдет. К тому ж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это  уже  самое главное:  "к тому же" любая остановк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жет быть моей.  Когда меня  спрашивают:  "Гражданин,  вы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едующей  сходите?",  мне кажется,  что меня дразнят.  Стои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л,  нарочно,  чтобы мешать.  Без билета... а ведь смотрит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 так,  как  будто  бы кто-то виноват,  что ему приходи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оять... Не знает сам, куда едет... Удивительный пассажир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же в голосе чувствуется злоба: "Путается... Отошел бы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оронку, что ли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я просто не могу их понять.  Задевать безобидного -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...  Да и какое им дело! Разве я виноват, что меня втолкну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юда!  Они  же  сами  видят,  что  мне  не только что отойти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орону - мне даже повернуться невозмож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, может,  для того и еду, чтобы понять: для чего же еду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ругие...  И  вообще:  для  чего  входить  туда,  откуда  е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ход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6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зчик     второго      строительного         управл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монтностроительного  треста получает инструктаж в германс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ольств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кламации под мартыновской юбко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мбы над кинотеатром "Пламя"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зчик второго          строительного         управл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монтностроительного треста требует конституционной монархи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о стачечного движения за увеличение рабочего дн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тобриан под подушкой бывшего комсомольц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вангелие на обеденном стол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ащие трестовской   бухгалтерии   вынуждены   призн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Уголовный  кодекс  Союза  ССР"  значительной вехой в развит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сторального жанр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ский грузчик в объятиях Тайницкой башн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мертные судороги подполковника Дробышев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мунисты идут на компромисс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7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меня расшатанные нерв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я  встречаю  на  улице  подозрительный  взгляд,  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тив своей воли, отвечаю тем ж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при мне оскорбляют человека, которому я признателен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вдруг становится так хорошо... В такие минуты я не замеча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озрительных взглядов и смиренно потупляю голов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тоит мне отойти  от  оскорбителя,  я  поворачиваюсь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отрю на него презритель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отвечает мне тем ж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8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 тебя  не  понимаю...  Или  ты  просто дурак,  или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к,  упавший с луны.  Другого объяснения нет. Или, мож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 просто пьяны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стати, я совершенно трезв... Нальем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ва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тэк - не торопясь,  начнем  сначала...  Во-первых, 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азал: я тебя не понимаю, - ты, наверное, дурак... Но ведь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умный не может понять дурака,  а чаще как раз наоборо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рак не может понять умного.  Так что этот вопрос спорный,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ы его отодвине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вай говорить прост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вай просто. Мне все рав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гхм... Ты любишь... Родину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дэс...  Стоило  ли,  право,  делать   умное   лицо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износить "кгхм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все-та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"все-таки" не могу ответить... У меня, например, св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ятие "любить" и свое понятие "Родина"...  Может  быть,  д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 выражение  "любить" имеет то же значение,  что для вас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ненавидеть",  - так что  ни  "да",  ни  "нет"  вам  не  даду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че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...  Это я не понимаю...  Мы же  условились  говор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к я и говорю просто. Проще - некуд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положим,   для  меня  "любить  Родину"  это  значи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желать ей блага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удесно...  Теперь  представьте  себе:  я  тоже говорю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лаю ей блага...  Но для меня, может быть, благо - поголов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требление всего населения нашей,  извините,  Родины... А д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с совсем другое...  Для вас "желать" - значит "стремиться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стижению",  а  для меня - "отворачиваться" от того,  что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равит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у тебя тогда нечеловеческие понятия обо все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ы хочешь сказать: "не мои"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 раз "не человеческие",  значит,  в том числе и "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и"...  Да и зачем придавать каждому слову  свое  значение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ьми  ты  самое  простое  слово:  "бежать"...  Ведь ты же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дашь ему никакого своего значени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т,  конечно...  Потому что "бежать" не имеет ника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ношения к...  так сказать,  духовной стороне человека...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, как "солнце", "баклажан", "ЦК", "денатурат" и так дале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и вещи можно понимать,  но не чувствовать... К тому же смыс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этих понятий - неизменный и точно зафиксирован в словар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 ведь в словаре-то давно  уже  зафиксирован  смысл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 этих  ваших...  духовных  слов...  Возьмет любой челове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оварь - и ему совершенно  ясно,  какое  правильное  знач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меет слово, ну хотя бы "желать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м...  В таком случае,  пусть этот ваш "любой  человек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ачала справится в словаре,  что такое "общепризнанное" и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ое "индивидуум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е-хе-хе-хе...  Остроумно,  конечно... Но все-таки...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уже укоренилось издавна одно общее понятие "желать"... 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пример,  лично  первый  раз  встречаю человека,  который ещ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ытается втискивать какое-то другое значение в это слов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 тогда  вы  сами попутно справьтесь в словаре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ое "укоренившееся" и что такое "искоренять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рт  побери,  неужели  тебе еще не надоел "словарь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т я еще чем хотел поинтересоваться...  Ты  говоришь,  что 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я  свое  собственное понятие о слове,  например,  "любить"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ненавидеть" и так далее...  А вот ты  почему-то  путаешь  э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ятия,  пусть  даже  они будут и твои собственные...  Ты в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ишь,  что "может быть,  для меня  любить  -  то  же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навидеть" и так дале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 во-первых,  я совсем не так выражался... И потом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же здесь особенного? Ты никогда точно не определишь слов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ое  выражает  какую-нибудь  "отрасль"  твоего  душевно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ждое   определение  потребует  у  тебя  слов,  которые  то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уждаются в определении...  И в  конце  концов,  все  окаже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определенным и невыразимым...  А то,  что две неопределен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щи путаются, - в этом нет ничего удивительно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 так  с  таким же успехом могут путаться и все тво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и "обычные" слова, их тоже надо опр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 что  ж,  они  и  в  самом  деле  путаются...  Вот 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пример, перечислил четыре совершенно обычных слова... У вас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верное,  путаются  понятия  "ЦК"  и  "солнце"...  А  у мен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пример, "ЦК" и "баклажан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е-хе-хе-х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что?  - спутать их очень  легко...  И  то,  и  друг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невкусно без хлеба";  и то,  и другое немного дороже ливер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лбасы, притом, обе эти вещи своей внешностью напоминают что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 тако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-ах-ха-ха-ха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том!  - я,  например,  путаю "ЦК" с "денатуратом" -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,  и  другое  имеет  синеватый  оттенок,  затем  -  оба  о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ществуют, могут существовать и сохранять свою целость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твердой и надежной упаковке.  Вы,  вероятно, знаете, что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 "упаковка"...  Далее - обе эти вещи распространяют смрад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агоухание... и, в довершение всего, при поднесении зажжен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ички  легко вспыхивают и "горят мутным коптящим пламенем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? Как вы думает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е  это,  конечно,  очень хорошо...  Но я-то,  вообщ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ак не дума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удно,  чудно...  я всегда безумно любил людей, котор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никак не думают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?!  А может быть, вы, как всегда, втискиваете в слов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люблю" свое значение "ненавидеть"?.. Ха-ха-х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т, почему... Я вынужден пока "втискивать" в это слов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признанный  смысл...  Я,  как  и  все  грузчики,   слиш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агоразумен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-о-о?!! Вы - грузчик??!!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9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подь Бог цитирует Федора Тютчев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ите на неб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отрите на неб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- печать Всевышней нервозност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ьте исправность громоотводов и захлопните чердач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кн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1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 припоминаются сентябр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ется - как это ни странно,  - что через полгода  снов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ет сентябр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нова,  как в сентябре,  в памяти  всплывет  апрельс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кона, и запахнет октябрьским одеял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прошлогоднее исчеза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временам что-то недавнее повисает в воздух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горается лампа...  При свете красного абажура от  мос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рез Яузу ползет холодный туман... Озаряется сердитой улыб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узыкантовская  рожа...  И  окоченевший  пьяный  хватается 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онарный столб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 барабанит  дождь...  И,  привалившись  к  стен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бледневшая Лидия заплетает кос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аровоз  гудит  простуженным  голосом,  потом  оседа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коченевший, к подножию фонарного столб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шепчет,  опустив голову в тарелку:  "Дети  мои...  Де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и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гораздо отчетливее - во сн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яву - на секунду, неясно, расплывча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, когда приятно пахнет осень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- холод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ивительное ощущение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но бы  56-ой  год  совершенно  неожиданно упал мне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ову, разлетелся на куски апрелей и сентябре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еперь звенит в голове... звени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4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Все издохнут!  Как собаки издохнут!  И  памяти  о  н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акой  не останется!  Потому-то и бесятся все!  Думают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они будут убивать да резать, так о них помнить будут!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!..  Ха-ха-хаха!  А  в сумасшедших домах!  Ты видел?!  -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масшедших домах!  Что там творится!  А-а?!  Раньше хоть  т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ные люди сидел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обретали, читали, писали - да от этого и сходили с ум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теперь - что? Теперь каждая сволочь падает на улице и нога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ясет!  На Канатку ему,  собаке,  хочется,  чтобы ни о чем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мать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А все это ходят в бостонах!  Красятся! Пудрятся! Духо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 себя  льют!  Так  это...  двигают бровями!  Глазки строя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итают романы!  Если есть кто-нибудь  заразный,  так  на  н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сятся,  боятся  заразиться  да издохнуть!..  А?!  Хха-ха-х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ятся издохнуть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Ты понимаешь,  я  точно  такой  же...  И алкоголиков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!  - за людей не считаю! Это уже не люди! Мы все издохне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 надо брать все,  что тебе нравится,  пока ты жив! Я вот,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меру, пью так просто! Нравится просто пить! Вот и пью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Скверным делом  ты занимаешься,  малый!  Никакой та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обенной психологии нет ни у кого  из  этих  вот!  И  изуч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чего!  Все люди как люди! Каждому человеку хочется выпить!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 них немножко поменьше воли,  не могли  воспитать  в  себе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тства волю!  Любой человек в любую минуту с удовольствием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пил! А он просто сдерживает себя - таких вот и надо уважат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не этих вот,  которые стоят здесь целыми днями да харкают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Я не понимаю, чего все жалуются на плохую жизнь! И ещ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ят,  что  поэтому  и  пьют,  что  у них плохая жизнь!  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пример,  думаю, что, наоборот, от хорошей жизни все и валяю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рака!  Будь у них мало хлеба, так они бы не стали напивать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 дурости,  а потом друг другу бить морды! И лучше будут ж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все равно пить будут, еще больше, чем сейчас. И морд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...Ка-агда я пья-а-ан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пья-ан всегда-а-а я-а-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ну-ую ду-у-у-у-уш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во-о-одкой а-атважу-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И я тебе скажу,  почему война так действует на  люде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таки  человек  только  в древности был зверем,  и все врем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игался по гуманной линии. Сейчас нет ни виселиц, ни плах, 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ильотин!  И гораздо гуманней был человек в этом году, скаже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 двадцать или даже десять лет назад! А на войне - наоборо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 войне,  что  ни  год  -  то все бесчеловечнее делается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ружие...  Поэтому между мирным и военным временем все  больш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ается пропасть!  И она все больше и больше!..  Ее поэтому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ятся - те, которые пойду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...Мне-э-э ррро-оди-ну-у-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-э-э ми-и-илу-ую-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е-э-а ми-и-илай да-айте взгля-ад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Хлопцы! Сынки!   Осчастливьте   старика!    Я    лини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ннергейма...  брал с боем! Никогда не шутил с изменниками,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шу всю выкладывал, кров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И поделом!   Бабам   не  место  в  пивной!  Раньше-т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мотришь,  и  не  видно  нигде  было,  чтобы  баба   допья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пивалась,  а  теперь  чище мужиков!  Рукавом утираются!  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ландского сыра не надо, а?!! Хя-хя-хя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За убийство - в тюрьму сажают,  расстреливают! Недав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 нас одну  посадили,  за  то  что  своего  ребенка  задушил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ухмесячного!  По закону нельзя убивать ребенка!  А аборты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прещаются!  Это что же получается - убивать ребенка в утроб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тери - можно.  А как вылез - уже нельзя, тюрьма! А что, ес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го задушить,  пока он только еще голову просунул - это что?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рается по закону или нет?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Да здравствует  великий  наш   наррод   -   стрроител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ммунистического  отечества!  И нашего великого завоевания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х капиталистических попыто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Господа! Нюхайте   кильку!   Нюхайте   кильку!  Лучш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редство от горестей и заразных заболеваний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Бывал и  в  Сталинграде,  бывал и в Берлине.  Наш бра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ван ленив,  ленив...  ну уж а если его разозлят, тогда спуск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жди! Что статуя в Берлине стоит, так это хорошо, просто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 статую не поставили!  А если рассудить - так незачем, врод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смешки  как  будто...  Да  и  нашего  брата  Ивана не за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нить,  озверели,  озлобились.  Мы все в Берлин-то вступали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им  видом,  как  будто  бы  это саранча,  которых всех на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ничтожить,  всех немцев...  Побили много, правда, баб прямо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ъездах   ебли  и  сразу  штыком  в  пузо...  Да  ничего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елаешь,  немцы тоже наших стариков убивали... Да ведь у н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 цель-то была такая - всех истребить...  А у нас ведь мисс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вободительная... Немцев от немцев освобождал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С тех пор и трясутся руки.  Ты, малый, не поймешь эт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рвное состояние. А все равно никого не виню, ни государств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  войну.  Сам виноват,  вот и исповедывался,  как Мармеладо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д Раскольниковым. Хе-ххе-ххе! Какой я Мармеладов... Как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Раскольников...  Хе-ххе...  Бывший студент... Может, пойдеш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бивать старух,  а потом в обморок падать...  Хе-ххе-хе...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йдет... Теперь уже не выйдет. Теперь старухам почет, пенс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молодым - все дороги открыты, и в пивную тож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Я же вввам говорю,  что не продавал! Не пррродавал!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й хватать, паскуда! Вы у нас для порядка поставлены, а ес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к честным труд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Удивительные люди сидят у  нас  в  правительстве!  К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то  бы  умные,  а такие глупости иногда делают...  Возьми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тя эти обеды,  банкеты!  Все время раньше допускалась  та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лупость:  человек, который руководит, ест лучше и больше, ч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,  которыми он руководит.  Это так нелепо! Что даже и сейч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ши   руководители   больше   всего   любят   эту   привычку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ивительно...  Неужели они не чувствуют, до чего это глуп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Так что и жизни-то,  по сути дела, нет никакой. Пьем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все.  А отчего пьем?  На какие деньги пьем?  - это, может,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а никому нет...  Может,  это я кого-нибудь убил,  да тепер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т его и пропиваю,  может,  я его и не убивал,  а просто с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читаю   убийцей...   Я,  может  быть,  сам  девочку  из  ог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таскивал,  может, она горела и кричала, а я ее вытаскива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теперь и...  ппропиваю ее...  Тут... душа человеческая м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ет... от этого обычно 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Объедаются, сволочи!    Крровушку    народную    пью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ревнуются... заокеанские империи кожу с наррода... А русск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душевно ссвободный человек! Хочу - пью... Хочу - плачу, хоч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в моррду...  А у нас не так!  У нас,  у русских  -  не  та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хотелось - иди, бери домой, все чинно, по-образованному, 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лавное,  чтоб шуму не было, чтоб никто не кричал... чтобы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тихо, это самое главно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Прравильно! Прравильно!! Мы имеем полное прав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Даже ссать  с третьего этажа запрещают.  А в каком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коне написано, что ссать с третьего этажа нельз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..Думают, мол, помнить будут... А все од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5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ы, видящие бедствия над вашими головами  и  под  ваши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гами  и  справа и слева!  Вечно вы будете загадкой для сам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бя, пока не сделаетесь смиренными и радостными, как ребенок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аго  дано  всем Моим детям,  но часто в своей слепоте они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ят   его.   В   своем   самодовольном    легкомыслии    о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ворачиваются от Моих даров и с плачем жалуются на то,  что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х нет того,  что Я дал им.  Многие из них отрицают не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ры Мои, но и Меня, Меня, источника всех бла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вьте ваши невежественные мысли о счастье, о мудрост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авьте все ваши желания,  - тогда познаете Меня и,  познавш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в себе,  глядя из великого мира внутри себя на малый  мир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е  вас,  вы  будете  благословлять все,  что есть,  и буде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ть, что все хорошо и в вас и вне вас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иш. (12 ч. ночи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6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е нужно,  ведь тебе же сорок лет...  Ты  поправиш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 же ты просто заболела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Доченька, не  надо...  Помнишь,  ты   покупала   ел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ходила   к   каждому  ларьку,  просила  самую  маленькую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асивую... А потом бросала... Я же тогда всех уговаривала: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до смеяться... не надо смеяться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Ты ведь знаешь,  что болела  тогда...  я  же  ведь  т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берегла...   а   ты  говорила,  что  я  виновата...  Плакал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ила, что тебе стыдно... Помнишь?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Ты ведь  меня  узнаешь?..  Не нужно так смотреть...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того,  что ты заболела...  Помнишь, Венька к нам приходи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 выпила маленькую-маленькую рюмочку,  а потом говорила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е грустно... И все - какое-то тяжелое и грустное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А Анна  Андреевна вечно будет жить...  Упокой,  Господ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шу ее страдальческую...  Она и сейчас тебя любит... Придет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е...  А ты ведь тогда и смотреть так не будешь...  Смеять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ешь...  рассказывать...  что ничего и не было...  А  про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болела немного... И стало грустно... Да?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Узор будешь вышивать... и все поймешь... выздоровееш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 будет опять хорошо... как раньше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7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т ты говоришь:  высшие цели...  А ты не думаешь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ществуют  умные люди - умные!  - а они не понимают,  что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чит!  Не понимают!  Не потому,  что не могут!  - не  хотя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чем  мне  издыхать  ради  высшей  цели,  если  она  меня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одушевляет?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огда мне самому становится страшно!  Представь себе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ем!  Ем,  потому что знаю - если я не буду есть,  я не смог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ботать!  Но  если  я  не смогу работать,  я вынужден буду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ть!  Кажется - просто!  Сомкнутое кольцо - и  никакой  цел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ять это просто, а представить себе, прочувствовать - стан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утко!  Ты говоришь - высшие  цели?  А  зачем  они!  Серьез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чем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тань в мое  положение.  С  утра  до  пяти  вечера 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гружаешь из печи кирпич.  Температура 40-50 градусов. Кирпич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каленный. На улице, если ты даже урвешь полчаса на отдых,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рко.  Работаешь  почти  голый,  глотаешь  испарения горяч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ирпича - и все время одно и то же: наклоняешься над кирпичо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решь,  грузишь на тележку,  ее отвозят, моментально подвозя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ругую - у тебя уже кружится голова,  грудь жжет, во всем тел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омота, ты еле держишься на ногах - и все равно: наклоняешь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решь, грузишь, опять наклоняеш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ы подымаешь один кирпич - и знаешь,  что за ним пойд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ще семьсот штук. Нагрузил семьсот - начинаешь снова. Ты идеш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мой  -  и  знаешь,  что  завтра  с  утра  ты опять с голов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лезешь в эту чертову  печь  и  начнешь  все  сначала.  Вечер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ется  тебе,  чтобы  ты  мог  подкрепить  свои силы,  поес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дохнуть - а завтр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 конце  концов,  тебе уже ясно,  что именно-то в эт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чи - вся цель твоей жизни.  И тебе  совершенно  безразлич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дохновляют  ли  тебя  высшие цели или ты работаешь бесцель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е все равно,  в каком государстве  ты  работаешь  и  каки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деями  руководствуются  твои властители.  Тебе совершенно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в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гда-то  я  много читал,  теперь ничем не интересую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о я знаю,  что ни одна книга и ни одна музыка не  вырази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его  чувства.  Мне  нужно произведение,  которое выражало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ые сложные чувства - и одновременно не выражало  бы ниче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 вообще-то мне и ничего не над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казалось бы,  чего мне жаловаться! Я работаю в адск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ловиях - но зато:  полторы тысячи!! Я могу всегда быть сыт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хорошо одеваться - да, но сердце, легкие... Еще лет пять -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уже не жилец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огда забудешься у печи...  Вспомнишь, что работаешь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ля детей...  Бессознательно задаешь себе вопросы: какие дет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чем дети?  - грузить кирпич??  Тогда зачем он,  этот кирпич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решь один; как сумасшедший, бросаешь его об пол, разбиваешь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 второй,  третий,  четвертый...  Потом одумаешься  -  н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бил ты один кирпич,  второй, но ведь впереди еще семьсот,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м еще...  Останавливаешься,  переводишь дух,  начинаешь 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ачал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е это хорошо:  люди издавна так работали,  но ведь 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с  все это,  вместе взятое,  без зазрения совести называе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частьем!  Единственное,  что у тебя остается,  - водка,  а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ьешь    ее    осторожно,   крадучись,   исподтишка...   Люб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осторожность - и тебя оштрафуют на 50 рубле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все это - ради высших целе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9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в той же малиновой кофточке... страш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0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 куда я сейчас пойду?.. У меня... ннет... ничего не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,  ты думаешь - я так и пойду? Чтобы все смеялись надо м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пусть... Да?! Ты что же - тты... человека понимаешь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по посмотрел на меня.  Я отвернулся:  попытался прид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му лицу безразличи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-твоему...  я должен на кирпичах  спать...  Так,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?..  Рубля  жалеешь...  своему другу...  рубля жалеешь...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ррот я всех ебу в таком случае...  Мне нужно...  понимаешь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питься нуж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обовал убедить его,  что он и без того пьян  "слиш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статочно":  я не дам ему ни глотка из своей четвертинки;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 касается денег, то их у меня нет совершен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ы  же еще мне...  сыннок!..  Ты еще...  под стол ходи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шком...  а я уже дддесять рраз человеком был... Ммалых ребя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ел... И больших видел... тоже... А теперь - что? - умира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ли мне хочется? Обязан я что ли - умирать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тегнул телогрейку, обнажил мохнатое туловищ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идишь!..  Везде горит...  огнем горит...  А на что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убашка? Взял - и пропил... Пиджак тоже - как будто задар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пил... Как у русского народа... что выпито и проебено... 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дело произведено!  Хе-хе-хе...  Все за мозоли покупаем...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даем - даром... В носках теперь идти... Ттак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нулся, придерживаясь   за  мою  куртку,  стал  сним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язные носки. Встретив мою улыбку, тоже улыбнул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лый!  Мы...  с  тобой  пили...  а  ты  хороший малы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я...  девки целуют...  Так всегда и надо делать!.. А мн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сиком теперь... дойду до кольца... буду все покупать... вс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лежит,  все буду покупать...  а телогрейку продам... Гол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йду... Прическу себе сдела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ял носки: босой, опустился на земл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упишь,  а?..  В ней же цена не за то... что дорога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она нужна...  Никому не продам...  Голый пойду... От сам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сквы  в  ней прошел...  А жены у меня нет...  Теперь уже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вно - рубашку  продал,  ботинки  продал...  А  телогрейку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никкому не дам! Это своя, русская... Купишь, 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ерзал под ногами, схватился за мою рук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  один  глоток,  а?  Носки отдам...  Это они грязны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у что темно...  А были...  хорошие, полоски везде... А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хочешь,  значит?.. И телогрейки не хочешь... Душу-то нельз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давать,  душа у меня...  как русский герой...  а  продав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льзя... Телогрейку - мож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оятно, вспомнив,  что у меня  в  кармане  четвертинк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уклюже поднялся,  стал на колени, обеими руками ухватился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рман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ыннок... Я же не пожалею ничего... Отдам... Телогрейк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дам...  Что еще у  меня...  нничего  больше...  Вечное  теб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асение   будет...   По-божески  все  будет...  Ты  же  та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роший... сынок... По-божес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шлось вынуть четвертинку и заложить за спин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милый, я же не хочу... Мне... можно не прятать... Оди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...  я же понимаю... человеческие чувства... Ведь я... Я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требую... Мне как другу... А никакой водки мне не надо...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 так...  Водка везде есть...  а чтобы душа горела...  вып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до...  А телогрейку... тоже надо... ее одеколоном немно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мочить...  и будет как...  в хороших людях.  Я - что? Я -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роший?  Тогда плюй мне в рожу!..  Ну? Я - что? Не человек?!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гда бей... Бей, и все... Ебать всех в ррот в таком случа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й...  жалеть не надо...  Я все, что надо... А сто грамм -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тскую рродину, за служб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ло жутко.  Всплыли на поверхность скверные  желани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мутился рассудо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вно в час ночи я выбросил ему четвертинк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1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ню, как  в  тумане...  Было жарко и хорошо...  И ког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поминаю, снова становится жарк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она даже и не заметил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2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чем бьешь?! Это беззакони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икто и не бьет! Слепой, что л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-э-эх,  надрызгалась,  старая ведьма,  ее и сапогом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будишь!.. До чего же все-таки доходя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бро бы мужик какой-нибудь, а то ведь женщина! стара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откуда только такие берутся?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ведь сидела еще, денег просила... Какие только дура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й давали?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не стыдно ей, суке старо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тей-то,   наверно,   нет...  А  то  б  постыдила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ак-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 что ты ее,  сынок,  подымаешь-то - как? За голов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 сапогом!.. Руками бы уж, что л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ьме-о-ошь   такую  руками!  поды-ымешь!  Заблеван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едь скотина какая-нибудь...  Да скотина-то чищ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ди-то хуже скотов стал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не говор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яжет такая в сестиваль*,  так все дело  и  испорти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зор да и тольк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"28  июля - 11 августа 1957 года в Москв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стоялся   Шестой   Всемирный    фестивал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лодежи  и  студентов.  Советские  юноши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евушки задолго до начала форума готовили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стойно    встретить   посланцев   юност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ружбы,  мира  -  зарубежных   гостей   140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ран". (Из газет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уж в фестиваль - так долго чикаться не будут...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то еще ничего,  - видишь,  как он ее удобно,  -  сапожком 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ивот и перевертыва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чего пьют, спрашивается?.. Чего пьют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й  ччорт  там  - "переживает"!  Какого это ей хре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переживать"?  А если  переживаешь,  так  переживай,  как 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ультурные люд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м это она недовольна,  интересно?! Надрызгалась - в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вс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5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! Вы  плохо  кончите!  Вам,  наверное,  и  во  с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ится, что вам стреляют в затыло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! Вы  некультурный  человек!  Посмотрите  на  наш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лодежь!  Разве  кто-нибудь,  кроме вас,  в общежитии ходит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ырявых тапках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! А вы,  оказывается, хорошо стряпаете стихи! Вы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 пишете - о природе или о девушках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! За что вы ненавидите женщин? Женщин надо любит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то у них и пизд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недикт! Почему тебе все - смешно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недикт! Ты хоть свою родную мать не называй сволочью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рофеев! Вы рассуждаете обо всем, как трехлетний ребено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 всех людей в голове мозг, а у вас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вас - "олимпическое спокойствие", Венедик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7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люблю совершать благородные поступки, это моя слабос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агодарение  Богу,  мне  еще  не  представлялось  подходящ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учая.  Иначе мне пришлось бы хвастаться перед  ними,  что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ал их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я  вот  представил  себе,  что  сегодня  утром  я   бы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агороден...  А представить гораздо труднее,  чем совершить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йствительн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, я  и  в  действительности  совершал  то,  что 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ставлялось, - ну, да ведь над благородством не смеют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д моими действиями-таки смеялись,  хоть,  может бы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это просто казало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азалось бы - над чем смеяться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даже своего рода долг - одернуть заблудшую женщину.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чно  ничего  не  имею против того,  чтобы женщина являлась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ство   с    расстегнутой    ширинкой,    это,    напротив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ставляется мне явлением благоуханны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если эта же женщина  пытается  убедить  собравшихс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м,   что   обозначенное   явлением   благоуханным   -   пло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ственноразгулявшегося  воображения,  здесь   уж   поневол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ходится прибегать к крайним мера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т миг я походил на Демосфена,  я выражал сквозь зу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ересы   большинства.   Я   это   чувствовал,   -   толпа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ем скандировала лейтмотив моей речи:  "По зубам е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ерву... По зубам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бить ее не решались - разве же можно без опасения да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близиться   к  балтийскому  матросу.  Значит,  я  ошибал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нимая его за столетнюю женщину.  Мне просто казалось... 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трам меня интересует только кажущееся... Мы раскланяли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отрекомендовался   мне   "апологетом"    человечес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стыдства, он не фантазирует по утрам... С недавнего време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   всеми   признанный   порт   пяти   морей   и   крупнейш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лезнодорожный узел...  Он падает на землю и дергается...  Н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ечно, он сумасшедший, это все понимаю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он  в бреду даже речь мою называет неблагородной, 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ие же могут быть сомнения... Он сам это хорошо понимает,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,   что   по   утрам   все   смеются  над  ним...  Бед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мешанный... Он оскорблял мен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8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Сыннок... ты меня обижаешь...  я тебе подношу, как брат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овному...  Как сыну своему подношу... А ты даже от свое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овного... не хочешь приня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ты думаешь,  я тебя  просто  напоить  хочу...  Чтобы 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пился  да  извиняться стал...  Скверные,  значит,  у теб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ысли...  если  ты  так  думаешь...  Не  за  что  передо  м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инят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сам,  если  хочешь...   извиниться   могу...   что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скресенье ругаться с тобой хотел...  Если б не баба, мы бы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бой поругались... по-хорошему... Она тебя любит, моя баб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 хочет, чтобы ты ей стихи писа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от меня,  проститутка,  стихов  не  дождется...  я  у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раком давно не был...  Муж, значит муж... Расписаны - и вс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аких стихов...  Прихожу в любое время... Если дает - еб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т - ухожу к ебаной матери...  Как будто у меня других бляд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т...  Ты думаешь, я с одной ногой - так и блядей не найд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ядей я всегда найду, еби только, успева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ты - э-э-эх!  -  к  бабе  моей  прилепился,  стихи  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ишешь...    Ппоэт...   девятнадцатого   века...   Хе-хе-х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верное,  любишь, когда она перед тобой заголяется... Все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а  хочет,  чтобы ее молоденький лизал со всех сторон... 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опой и завертит... от удовольстви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ты  не  обижайся...  Она  хорошая баба...  Она тебя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идит...  всегда,  что надо,  поесть сготовит... Ты как сын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е,  на  всем  готовом,  только пои ее больше...  Она,  ког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множко выпьет,  так сама бросается  на  шею,  плачет...  Т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ямо и ложится под теб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-ох-хо-хо-хо! Люблю я тебя,  паренек,  так бы вот  прям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зял и расцеловал... А? Хе-хе-хе-хе... Поэт! Настоящий поэт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знаменитый, ну - ничего... ниче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ей еще  грамм сто...  вот уже и знаменитый...  Пьян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ре,  как говорится,  по самые пятки...  Сейчас вот  допью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йду по блядям...  Первым делом - к бабе пойду... Если дойд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о до того, что выгонять будет... угроблю на мест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лое воскресенье тоже пришел навеселе... Хорошо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ще успела дверь закрыть...  а то было бы дело... я уж ск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  изза  нее  на пятнадцать суток садился...  Все ей грозил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итутке -  погоди!  отсижу,  приду,  -  места  мокрого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авлю... Не все ли равно, за что сиде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се жалею...  Как посмотрю на нее,  что  она  плач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разу жалею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 М. 28/V - 57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9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ое -   хранить  полнейшее  спокойствие  и  заблудш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вести от самоубийств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ачала попробовать убедить: нет ничего безвыходно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не поможет - напиться, успокоить материаль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"желанный" пояс окропить святой водо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30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милые вы мо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ведь я точно такой ж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ните? - когда похолодало двадцатого марта,  ведь  и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крывался рукой от ветра,  отворачивался, хотел, чтобы тепл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л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том  прятался  под одеяло,  согревал руки,  и,  ког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ловались на холод, говорил, стиснув зубы: "Это хорошо...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равится, когда так... бывает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ворил совершенно  серьезно  -   и   жался   к   тепл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диатору!  Ругался, когда кто-нибудь открывал дверь и озябш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осом просил папиросу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 немного  теплее.  И  все  равно  говорят  озябши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осами,  вздрагивают у проходной,  а на  холодные  радиатор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отрят угрюмо, наверное, считают их виноватым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тоже холодно. Я тоже вздрагива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 не нравится холод. А мне - 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31 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как это можно  лежать  в  гробу?  Так  вот  просто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ежать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ь бы покрыли чем...  А то ведь  я  выдать  себя  мог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чаянно дрогнет рука или... еще что-нибудь. Хорошо это леж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ртвому,  ему и не стыдно,  что он лежит. Да и рука у него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рогнет... или еще что-нибуд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еня вроде как будто на смех положили. Положили и жду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гда я разоблачу себя... Пошевелюсь или вздохн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глаза открыть нельзя... Откроешь - а они все стоят и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я смотря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твому, например,  все позволяется... Мертвый может и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крытыми  глазами лежать.  Все равно не увидит никого...  Е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жется,  наверное, что и на него никто не смотрит... Потому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стыдно ему...  И закрыть глаза - может...  Даже полагает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бы мертвый в гробу все время глаза закрыва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раждане! Если  я  посмотрю  на  вас  -  вы  смеяться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ете?.. А?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но, почему все молчат... Думают, наверное, что я и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ом  деле  мертвый,  а  просто  из  себя  строю   этако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говорчивого...   Как   будто  это  очень  мне  интересно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кидывать перед ними коленца да потешать их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раждане! А я все-таки открою!  И глядеть на вас буду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 это даже интересно будет.  Мертвый, а глядит... Хи-хи...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латочки  будете  фыркать.  А  потом  пойдете  и  будете  вс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сказывать: "Мертвый, а глядит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а  теперь  они и подавно будут говорить,  что я умер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крыл глаза,  а ничего не вижу. Совсем не так, как в темнот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 в  темноте  приглядеться,  так  сначала  увидишь  про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нтуры...  А потом и самые лица  разглядишь...  Узнаешь  тех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го видел раньше...  Моргнешь им или лягнешь ногой...  А вед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десь не только контуров - самой темноты...  Самой темноты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вает, что  человек  проснулся,  открыл  глаза  -  а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...  Но ведь это во сне так бывает... А ведь я и не дума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ать. Я же знаю, что на меня смотря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раждане! А  что,  если  я на другой бок повернусь?..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обще  -  буду  поворачиваться,  песни  революционные   пе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ичать буду?.. Вы ведь тогда отвернетесь?.. Да?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ются... Это   они,   наверное,   над   "революционны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снями"  смеются...  Зря  я  это  сказал...  Мне  даже сам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ловко.  Нужно им  было  что-нибудь  поумнее  сказать,  что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умали: "Умный, а ведь в гробу лежит. Стало быть, умер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едь это очень трудно. Лежать в гробу, чувствовать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 ослеп, - и умное говорить. Это очень труд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Упокой, господи,  душу новопреставленного раба твоего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аждане!  Вы не думайте,  что я верую в бородатого бога!  Бог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юду сущий и единый!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, мол, какой я умненьки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А все,  что я говорил до сих пор,  - вы тому не  верьт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  по незнанию,  по недомыслию...  Потому что непривычно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десь...  В воздухе как будто кухонный запах.  И смотрят  вс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отрят, а не говорят ничего. Страшно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мне и действительно страш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раждане! Если  среди  вас  есть  хоть  один слепой -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ймет меня.  Я ужасно люблю слепых!  Я еще в  детстве  хотел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бы все были слепые,  чтобы у всех были сомкнутые веки...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у когонибудь  глазное  яблоко  раздвинет  веки,  так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читать злокачественной опухолью, помочь ему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у, какую я глупость сказал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даже  чувствую,  что начинаю краснеть.  Странная у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вычка!  Когда я начинаю краснеть,  то краснею все больше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льше.  И  уже  никакой  хладнокровностию  себя остановить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е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ь бы   покрыли   чем...  А  то  ведь  могут  подумать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Притворщик,  мертвые не краснеют".  Ну,  хоть бы саваном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раждане! Вы  бы  уж  покрыли  меня,   а   то   ведь 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краснел... так вы увидеть можете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од саваном и чихать позволяет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Так уж    лучше    не    видеть   меня...   Со   святы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поко-о-ой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7 ию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Матерь Божия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Девственница Мария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Богородица пресвятая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Заступница-матушка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иумвиров не нуж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спошли мне, что ниспосылал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авь еще немног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8 ию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ас  оттесняют  на  исхоженный  тротуар,   держите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авой сторон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просветляетесь в мыслях - засоряйте свой разу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 чувствуете непреодолимую симпатию к находящейся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елах земного вещи, уничтожьте е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это деньги - сожгите их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это человек - толкните его под трамва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это дама - привяжите ее к стене и вбейте ей клин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едите себя,  что  отвращение   -   самое   естествен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ношение  к  предмету  и  что на поверхности вашей планеты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лжно быть ничего, к чему бы вы чувствовали влечени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едите себя,   что   гораздо   благороднее   -   мысл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ставлениями об уже не существующе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же   стечение   обстоятельств   отрекомендуется 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ковым для вас самих и вынудит вас покинуть земное, - уходи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койно, с ясностью во взоре и в мыслях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ходя, гасите све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9 ию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верное, завтра  меня  свезут  в сумасшедший дом... 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вно она ласковая... И у нее красивая грудь... Пшеницына то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ла такая... Обломову нравились локти... Он всегда смотрел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е... Это помога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0 ию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Э-э-эх, Венька,  Венька! Хоть мне и горько признаться,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в тебя потерял всякую вер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арте я просто-таки тобой восторгался,  ожидал,  что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я получится чуть ли не великий человек...  В апреле  как-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внодушно к тебе относился, но все-таки надежды не теря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...  вообще махнул на  тебя  рукой...  Гиблый 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к, кончены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думал,  ты бросишь пить, а оказалось наоборот... Ты ещ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льше пьешь... Да и обстановка здесь дикая, на тебя влия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ы же здесь просто задыхаешься, Веньк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зачем только ты от нас ушел... Вспомни-ка, как было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рошо...  весело...  Тебе,  наверное,  сейчас кажется, что 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бился  куда-то  в  сторону  и  остановился  на месте,  а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альные живут... им по-прежнему хорош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ы все катишься вниз. Не знаю, когда же будет преде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-э-эх, Венька, Венька! Сколько раз я тебе говорил, еще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прошлом году:  опомнись, Венька, опомнись! - ты все смеял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уже поздно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алерий С. 10/VI-57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невни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11 июня - 16 ноября 1957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right"/>
        <w:rPr>
          <w:rFonts w:ascii="Arial" w:hAnsi="Arial" w:cs="Arial"/>
          <w:b/>
          <w:b/>
          <w:bCs/>
          <w:color w:val="000080"/>
          <w:sz w:val="26"/>
          <w:szCs w:val="26"/>
        </w:rPr>
      </w:pPr>
      <w:r>
        <w:rPr>
          <w:rFonts w:cs="Arial" w:ascii="Arial" w:hAnsi="Arial"/>
          <w:b/>
          <w:bCs/>
          <w:color w:val="000080"/>
          <w:sz w:val="26"/>
          <w:szCs w:val="26"/>
        </w:rPr>
        <w:t xml:space="preserve">Записки психопата. V (окончание) </w:t>
      </w:r>
    </w:p>
    <w:p>
      <w:pPr>
        <w:pStyle w:val="HTM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1 ию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я похоронили на Ваганьковском кладбищ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еперь я тщетно пытаюсь припомнить  мелодию похорон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рша, которая проводила меня в земл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огда мне  кажется,   будто   марша   и   не   было,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провождавшие     гроб    двигались    неохотно,    поминут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орачивались, словно ожидали, что откуда-то сзади с минуты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нуту раздадутся рыдающие оркестровые зву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е дождавшись, отступали, расходили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был  слишком  мертв,  чтобы выражать к этому отношени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чего-то думалось,  что равнодушие к удаляющемуся гробу  был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едствием тягостной, непрекращающейся тишин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сих пор всем им движение  времени  представлялось  ка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ижение вечных, сменяющих друг друга мелоди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ишина словно   оглушила  сопровождавших.  И  самому 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залось, будто гроб остановился вместе с времене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новился и  тяжестью  всеобщей  пустоты "захватил"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ыхани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ло душ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верху на крышку гроба что-то падало...  сыпалось чере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щель между досками... не нарушая тишин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словно чувствовал шуршание песка и ритмические удары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овле  моего  последнего  приюта.  И  - может быть,  это был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о  фантазия  оглушенного  человека,   -   но   скупые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образные звуки преображались для меня в дивную мелоди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, те, что стояли наверху, не слышали ее, хотя сами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лекали ее из тишины...  но для человека,  у которого кажд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сихологическое   состояние   сопровождалось   и    выражало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утренней   музыкой,  любое  нарушение  душной  тишины  мож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заться музыкальным аккордом...  тем более,  что  тишина  д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го вечн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у  него  даже  отнята  способность   вспоминать,   хот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споминания должны были бы стать единственным его удело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праведливость эта меня не тревожил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апрягал  свои чувства,  вслушивался,  словно бы я и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ерял способности вслушиваться во  что-нибудь,  кроме  св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лухот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знал,  что это не стук и не  шелест  песка...  а  сам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ивительная из всех мелодий - тишин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я уже ничего не слыша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4 ию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какая может быть скорбь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даже я и "скорблю",  предположим, так не должен же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утем   выражения  той  же  самой  "скорби"  хвастаться  св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нотой душевно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тьте -   я   совершенно   нормальный!  Но  величайш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е для меня - жалость по поводу того,  что былое "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ет". И если скорбь доставляет мне удовольствие, почему же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лжен видеть плохое в смерти своих близких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Скорбеть" по  умершему  для  меня значит просто жалеть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м,  что жизнь человека,  смертию доставившего мне  "скорбн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дость",  оборвалась  этой  же самой смертью.  Стало быть,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лею только о том,  что мне приходится жалеть.  Я сам вызыва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лость - и если бы я не черпал в ней наслаждение, она была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не нужна, и, следовательно, ее не было б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Скорбящий" по  поводу  смерти  кого  бы  то  ни было,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раздо более жалею  себя,  чем  умершего.  Я  разговаривал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койником, слышал, видел его; мои восприятия, им заполненны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часть моего существования. Потому в смерти его я вижу утрат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бственну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рть человека постороннего точно так же  может  вызв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жаление  - но будет искренним оно только в том случае,  ес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леющий  "встанет  в  положение"  умирающего  или  осиротел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адушек  его.  Стало быть,  единственным объектом моей жалос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гу быть только я са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ерть человека, тем более близкого мне, - лишний предлог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ля того,  чтобы доставить себе  радость  слезной  жалостию 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ому себ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е раз заметьте - я совершенно нормальный! Но для чего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  людях   буду   выражать  свою  жалость,  если  это  буд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сприниматься просто как хвастовство тем, что я позволяю себ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ишком много удовольстви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6 ию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Капризная Tyche*" слишком ко  мне  благосклонна,  в  т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ысле хотя бы, что никогда не оставляет мен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*Тихе - божество случая в греческой мифологи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ивость ее заходит иногда слишком далек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посчастливилось,  например,  уйти   из   университе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время  только потому,  что книжные ларьки в г.  Кировске в 3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аса пополудни закрываются на  обеденный  перерыв.  Соверш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з преувелич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е того - если бы они,  эти ларьки, закрывались бы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ятницам  на  замок,  мне никогда бы не пришлось даже покид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ибинские гор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 апреля   прошлого   года   не   считается   днем  м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звременной  кончины  только  потому,  что   красный   уголо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ремушкинского  общежития был этим вечером в запустении.  Бы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 он в запустении  в  силу  того  обстоятельства,  что  буф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олнился  в  тот  день двумя ящиками первоклассных сарделек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стоятельство,  внешне   прозаическое,   избавило   меня  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аго-романтической смер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с тех пор,  в минуты крайнего пессимизма, острие мо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годования  направляется на расторопность всех без исключ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фетчиц,   виновных   в    продолжении    моего    тягост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ществова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еще не все.  Если бы утром 3-го мая прошлого  года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грамму   радио-концерта  была  бы  внесена  одна  малень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правка, мне пришлось бы краснеть вплоть до февраля нынешн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д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бы  в  феврале  был  более  лукав  бухгалтер  наш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ста, мне понадобилось бы в тот же день лечь, не раздевая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о того - отец  мой  скончался  именно  в  июне 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у,   что  Шаболовка  не  залита  асфальтом.  Как  это  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антастично - но это действительно так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если  бы  стромынские  туалеты  были  расположены  не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стах общественного просмотра  газет  -  у  меня  никогда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ватило  бы  духу  начинать  свои "Записки" и,  следователь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аловаться на капризы могущественной богини случа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уж там наполеоновский насморк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7 ию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ивительный человек.  Бездарь.  Гений. Оригинал. Слиш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рачный  человек.  Самый веселый из всех людей.  Поэт.  Чудак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рытный  человек.  Лодырь.  Слишком  длинноязыкий.   Обломов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ашно   трудолюбивый.  Самый  непонятный  человек.  Хулиган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ихоня.  Политический  преступник.  Книжный  червь.  Анархис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диот.  Философ. Пьяница. Младенец. Дубина. Студент прохлад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изни.  Человек,  который не  смеется.  Вертопрах.  Весельчак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лочь.  Душа-человек.  Прекратите гнилую демагогию. Вот 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до  перевоспитывать.  Ужасно  интересный  тип.   Вы   буде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мещать воспитателя. Я хочу быть твоим товарищем. Черт зна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у тебя на уме.  Давайте,  будем  друзьями.  Я  буду  тво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мсомольским шефом.  Темный человек.  Будем знакомы.  С тоб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ересно   разговаривать,   у   меня   теперь    все    мыс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ворачиваются вверх дном. И прочее. И прочее. И проче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5 ию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лерий Савельев  -  со   всеми   существующими   жанра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нцевальной музык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дия Ворошнина - с "Половецким хором" Бороди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димир Муравьев - с "Поэмой экстаза" Скряби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димир Бридкин - с куплетами и серенадой Мефистофел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ния Ерофеева - с "Цыганской песней" Верстовско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онина Музыкантова -  с  Равелем  и  1-ой  частью  1-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имфонии Калинников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ария Ерофеева - с романсом Листа "Как дух  Лауры..."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рис Ерофеев - популярные советские песн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а Мартынова - "Интермеццо" Чайковско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остальные - с песенками Лоубалов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Июл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начинаю зли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спода, разве ж вы не видите, что он больной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, молодой человек, не вмешивайте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х, господа, я вмешиваюсь не потому, что мне доставля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овольствие с вами разговаривать.</w:t>
      </w:r>
    </w:p>
    <w:p>
      <w:pPr>
        <w:pStyle w:val="HTM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, так 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 все-таки мне бы очень хотелось, чтобы вы оставили 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покое и удалили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пожимают   плечами:   странный   человек...   он  с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прашивает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 все-таки  интересно,  где же это вы научились так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ращению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 знаю...  По крайней мере,  меня интересует другое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м этот бедный Юрик заслужил такую немилость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е  очень просто,  молодой человек,  - он целый год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лотит за комнату,  а мы не имеем права  держать  в  общежит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их, которые по целому году не плотя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се это очень хорошо, господа, но вы поймите, что эт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ку платить совершенно нече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с это не касается,  мы предупреждали его полгода,  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 все-таки никак не хоч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то есть - "предупреждали"?  Сколько бы  вы  его  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упреждали, от этого работоспособность к нему не вернула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ймите,  что он болен,  и бюллетень ему не оплачивают, пот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 до  болезни  он проработал меньше года.  Он уже целый го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итается только черным хлебом,  а вы не  забывайте,  что  эт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льчик  -  туберкулезный  больной,  которому  строго наказа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блюдать диэт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смеются...  они не желают меня понимать... Взгляды 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ражают снисхождение к моей глуп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одные  у  него  есть,  они  ему  помогают,  значит,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платить могу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 него всего-навсего один бра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о ведь он ему помога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н  высылает ему по сотне в месяц,  он сам получает 600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ублей и на них содержит семь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лодой  человек,  вы,  наверно,  думаете,  что мы сю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шли разводить с вами философию... В ваших вон этих книжках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жет,  написано,  что это и плохо...  а надо видеть не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нижки,  но и понимать... А то вы здесь, наверно, и капитализ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оро будете защища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илые люди,  я не собираюсь защищать  капитализм,  реч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дет  всего-навсего  о  защите  Юрика,  а  он  так же далек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питализма, как вы, извиняюсь, от гениальност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снова   не   понимают   меня   и   смотрят   на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просительновесело...  Они ужасно любят шутов,  им  нравится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гда  их  развлекают...  А  то  ведь  жизнь - вещь скучна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бота  в  бухгалтерии...  жена,  дети...  сливочное  масл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евота...  А  тут  -  есть над чем посмеяться,  блеснуть был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разованность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,  молодой человек,  никогда не интересовались, как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жу, постановлением Московского Совет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вершенно  верно,  я не интересуюсь ни постановлениям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сковского Совета, ни женскими календарями, н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т  тогда  бы вы поняли,  наверно,  что ваша философ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сем здесь не у места.  Савостьянов,  одевайтесь и собирай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и вещ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Юрик, лежи спокой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инается Абрамов...  Сейфутдинов  наклоняется к ног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го  и  подбирает  свои  рукавицы...  на  лице  его  -  жал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лыбочка,   словно   бы  ему  и  улыбаться  стыдно...  Абрамо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одвигает ему  рукавицы  ногой...  Ему  очень  хорошо... 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спытывает физическое наслаждение,  близкое к половому...  ещ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 только ударить ножкой по сейфутдиновской физиономи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Юрик встает,  силится  сдержать  слезы...  Он  соверш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грамотный... он улыбает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у-с,  господа,  теперь  я уверен,  что вот этот графи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встанет на защиту человеческой гуманности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ы сказали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 ничего  не  сказал,  у  меня  просто  есть   жела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глядно,  так  сказать,  продемонстрировать  достижения наш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екольной промышленн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верях негодует толпа...  Старушки вздыхают: "Куда ж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йдет...",  "Больной же...",  тупая молодежь смотрит на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село...    они,    как    и   конторские   служащие,   любя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нообразие... А то ведь, опять же, - скуч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ам вредно пить, молодой человек, и рассуждать вам ра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ще... а то ведь мы с вами и без милиции справим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ж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ставьте себе.  Вы думаете,  что,  если мы работни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ственного труда, так у нас нет и кулако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,  но ведь кулаки есть  не  только  у  работников,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зволения сказать, умственного труд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начит, вы хотите с нами драться... так, что ли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 знаю...  мне  почему-то кажется,  что хочет драть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т, кто первый напоминает о существовании своих кулаков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 они  хорошо  меня  понимают...  И  даже  тугая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ображение толпа мне симпатизирует... Это хорош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 вы  остроумный...  вам  бы  только  в  армию идти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воспитание...  У меня в полку и не такие хулиганы были,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ходили шелковы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... но тем не менее Юрик останется зде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Юрик,  может  быть,  здесь и останется на ночь,  а мы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ми пройдем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х,  господа, если бы вы знали, как мне надоели уже э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бъекты в мундирах цвета грозового неб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ам,  может,  и  Советская  Власть надоела?  Пройдемт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йдемте... Времени у меня оччень мног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  у   меня   ровно  столько  же  -  терпения.  Всег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жалуйст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6 авгус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Я взглянул окрест себя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...и, потирая руки, засмеялся, довольный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9 авгус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ксические эксперименты  Мартыновой  заслуживают  сам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стального внимания.  Тем более,  что от  способа  выраж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жных  чувств  зависело  разрешение  актуальнейшего  вопроса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кому из трех быть фаворитом?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одим "образцы" всех трех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"Здравствуй,  милая Сашенька!  Я  пишу  Вам  письмо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льшого  расстояния,  и  оно еще раз вам напомнит мои слова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м,  что любовь убивает неразделенность, а не расстояние. В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верное, понимаете, Сашенька, что я имею в своем вид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перь, когда Вы так "далеко от Москвы",  я  еще  больш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верьте  мне,  думаю  о  Вас,  как Вы были на моих именинах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м цветном платке,  и косы были у Вас тогда, как у девушк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тогда снова бьется мое сердце и обливается кровью за Вас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без Вас я как будто без сердца и без души.  Я еще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ар,  милая Сашенька,  и моя любовь,  которую, быть может, В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вергнете, ждет Вашего ласкового слова. Вашего чувства ко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 не  могу  предугадывать,  а Вам мое,  без сомнения,  хорош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ятно.  И когда я в тяжкой разлуке,  не слышу Вашего  мил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оса,  я  тревожусь  за  судьбу  своей  любви,  быть  мож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следней.  По всей вероятности, и Вы тоже тревожитесь за не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 предугадывать я не могу,  и в заключение шлю вам прощаль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вет в надежде получить от Вас желанный ответ.  До свида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вой раб Александр Коростин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"Любимая Саша!  Итак,  прощай,  все кончено меж  нам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бить  тебя я больше не могу,  любовь свою я заглушу слезам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 счастье прошлое страданьем отомщу. Я быть твоей игрушкой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лаю,  прошу тебя,  ты слышишь, только тебя об этом как друг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оляю,  не вспоминай меня ни насмешкой,  ни добром. Я ведь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служил твоих насмешек,  не знаю,  чем мог тебя я огорчить,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знаюсь,  что раньше я любил Вас,  ну,  а теперь  приходит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быть.  Итак,  прости,  нам нужно расстаться, причины не ищ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ак,  видно, нам судьба, но время прошлого останется друзьям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ы  расстались,  но  это  не  беда.  Быть может,  я страдать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лакать буду, я, может быть, ошибся глубоко, пройдут года, и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бя забуду,  забудь и ты меня и лучше не пиши.  Итак, проща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мет твоих насмешек, а может быть, любви - Коля С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"Уважаемая   А.   М.!   Спешу   принести   вам  тысяч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здравлений в связи с  тем,  что  в  последнем  вашем  письм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л-во грамматических ошибок уменьшилось втро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мелюсь далее заявить, что мое пламенное послание займ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больше,  как страницу, ибо соревноваться с вами в объеме (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мею в виду объем письма)  признаю  себя  бессильным.  Позвол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бе  попутно  сообщить,  что  ваш  отъезд  вверг  всю мужск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овину 4-ого Лесного переулка в состояние нежной меланхоли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ланхолического томления,  томительной нежности,  томитель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ланхолии, меланхолической нежности etc., etc. Остроумный ваш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пруг  наедине  со  мной  не  раз вариировал эту тему в так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асках, что даже вы, А. М., внимая "им", покраснели бы (опя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 - имеется в виду ваша всегдашняя бледность). И вообще, сме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с заверить,  супруг ваш  гораздо  более  достоин  той  груд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аскательных  эпитетов,  которыми  вы в последнем своем письм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некстати меня наградил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овершение позволю себе наглость пасть перед вами ниц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. и пр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ю честь пребыть: Венед. Ер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2 авгус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жа в  постели,  выкурить  2  папиросы  и   поразмысл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дновременно,   достойна   ли   протекшая   ночь  занесени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роческие мои "Записки".  Если все-таки достойна  -  выкур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тью папирос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ем подняться с постели  и  послать  заходящему  солнц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душный  поцелуй;  дождаться  ответного  выражения чувств 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ли такового не последует, выкурить четвертую папирос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наступлением сумерек позволить себе легкий завтрак: 500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 жигулевского пива,  250 г черного хлеба  и  2  папиросы  (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ятницам:  250 г водки, литр пива и, добавочно к хлебу, рыб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икатес).  В продолжение  завтрака  следить  за  потемнени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ба, размышлять о формах правления, дышать равномер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ующие три часа затратить на  усвоение  иностран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зыка,  в  перерывах - стричь ногти,  по одному ногтю в кажд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рыв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кончании  занятий повернуться лицом к северо-западу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сколько раз улыбнуться.  Выпить 500 г пива,  лечь в постель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ежать  полчаса  с  закрытыми  глазами  (по пятницам один гла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зволяется   приоткрыть).   Думать   при   этом   о   судьба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ой-нибудь   нации,   например,   испанской,  и  находить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ременной жизни ее - симптомы упадк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в с  постели - пройтись по засыпающей столице; кажд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тречной блондинке говорить "спасибо" и  стараться  при  эт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ержать  слезы;  на  поворотах икать и думать о ничтожном: 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пахе рыбных консервов,  о тщеславии  Карла  IX,  о  вирусн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иппе,  о невмешательстве и т.  д.  Одним словом, казаться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дях  человеком  корректным  и  при  грудных   младенцах 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орка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дя домой,  позволить себе до полуночи умственный отд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 скромный  обед:  500  г  пива  и  450 г жареных макарон (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ятницам - 150 г водки,  500 г пива и,  добавочно к макарона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ыбный  деликатес).  Закончив  обед,  пожалеть  кого-нибудь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имательно на что-нибудь посмотре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тыре послеобеденных    часа    заполнить   литератур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ворчеством  и  систематизированием  человеческих  знаний. 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можности  воздерживаться  от  собственных  мнений,  котор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шают нормальному протеканию пищеварительного процесс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чные занятия   сопровождать   умыванием   и   законч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легическим возгласом,  вроде: "Какие вы все голубенькие!" 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о: "Маминька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упление рассвета встречать обязательно разутым, чи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мытым  и  лежащим на полу.  Так,  чтобы первые утренние луч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дали под  углом  45  градусов  к  плоскости  моего  затылк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нявшись  затем,  отряхнуться  и  послать восходящему солнц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душный поцелуй (по пятницам - добавочно к  поцелую,  рыб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икатес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дожидаясь  выражения  ответных  чувств,  углубитьс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бри  своего  мировоззрения,  подвергнуть тщательному анализ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и отношения ко всем нравственным категориям: от стыдливос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 насморка включительно. Затем обуться и выйти к ужин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ин должен быть строго диэтическим,  и выходить  к  не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обходимо  в  нагрудной салфеточке и с ваткой в ушах.  Ужин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еобразная   кульминация   суточного   режима,   поэтому 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должение его следует держаться правил приличия: смотреть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 с проницательностью и живот не почесыва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чив ужин,   вынуть   ваточку  из  ушей  и  тщатель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утюжить салфеточку (по пятницам  ваточку  из  ушей  следу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нимать при потушенном свете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отовления ко  сну  начинать   непосредственно   посл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жи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в навытяжку перед постелью, пропеть тоненьким голос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цартовскую колыбельную, - и уже после этого раздева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житься следует  так,  чтобы  затылок,  ноги,  живот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рвная  система  были  вверху,  а  все  остальное - внизу (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ятницам ноги должны быть внизу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ыпая, воздерживаться   от  размышлений  и  от  будущ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новидений ожидать достойн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5 авгус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Почтим, -  говорю,  -  мою  память  вставанием..." А с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лачу;  стою,  руки опустив,  и плачу...  "На кого же  я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кинул",  -  говорю;  а  потом поправляю себя с улыбкой:  "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,  а себя...  покинул..." И так хорошо улыбаюсь,  слезы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ицу размазываю... и шепчу, уже просветленны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Царствие мне небесное!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Сентябр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чь К.  Кузнецова  на  открытии  театрального  сезона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Обществе любителей нравственного прогресса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оспода! (Аплодисменты).   Каждый   из   нас  по-разн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нимает те задачи,  которыми мы  должны  руководствоватьс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шей деятельности.  Нужно помнить, что наша основная задача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ести все эти задачи к  одному  -  к  борьбе.  Но  какая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рьба, господ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ы беспрерывно боремся:  утром - с зевотой,  днем -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юрократизмом  и вспышками преждевременной страсти,  вечером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чью  соответственно  с  отчаянием   и   половым   бессилие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Аплодисменты, возгласы: "Наверно, у Венедикта содрал!"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Америке происходит борьба за существование,  в России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орьба за сосуществование. (Аплодисменты). Но главная борьба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ше  время  -  это   борьба   за   нравственное   возрожд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ловечества!  Почему  в  наше  время  каждый второй мужчина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лкоголик?  Почему в больнице  Кащенко  не  хватает  коек  д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масшедших?  Почему  призывники  35  года* полегли тысячами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нгрии?  За что в наших  ребят-призывников  бросают  камни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вобожденных   странах?   Разве   мы,   молодежь,   виновата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Аплодисменты).  В таком случае  -  долой  тишину  и  все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обовое спокойствие!  Мы - защитники нравственного прогресс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ша главная задача на первом этапе  -  бить  стекла!  (Бур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плодисменты).   Срывать  всякие  вывески,  вроде  "Соблюдай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истоту" и так далее!  Наша вторая задача - устраивать  шум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ардак - везде, где требуется тишина! Мы должны гордиться те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мы пушечное мясо!  Нам  никто  не  посмеет  затыкать  ро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Аплодисменты).   Нас   пока  четверо!  Почетный  член  наш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ства - Венедикт!  (Аплодисменты).  Это,  значит, уже пять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ет  еще  больше!  Мы  -  не  хулиганы!  Мы - революционеры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Бурные аплодисменты, возгласы: "Сте-о-окла-а!")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1935 года рожде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мере  приближения  к  острову  я  все  более  и  бол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дивлялся.  Я опасался  быть  оглушенным  хлопаньем  миллионо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ылий  и  разноголосым хором миллиардов птичьих голосов,  -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 встречала убийственная тишина, которая и радовала меня,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ила во мне горькие разочарован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посудите сами:  вступать на берега "Птичьего острова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  не   слышать  соловьиного  пения!  -  это  невыносимо  д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вещенного человека.  Тем более,  что  в  продолжение  вс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церемонии  "встречи"  и  на  пути  следования  от  аэродрома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веденной вам резиденции вы  поневоле  вынуждены  скрывать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бе свое разочарование и интернационально улыба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рочем, любезная   обходительность   встретившего  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ингвина  избавила меня от неискренности.  А обращенные ко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згляды   попугаев,   до   нежности   снисходительные   и   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огательности нежные,  заставили меня улыбаться с совершен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стественности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был  настолько растроган,  что даже приветственная реч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ингвина, затянувшаяся, по меньшей мере, на час, не показала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  чрезмерно длинною.  К тому же она несколько обогатила мо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нания в области истории "Птичьего острова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крайнему  моему  удивлению,  я  узнал,  что Горный Оре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нюдь не был родоначальником царствующей  фамилии  -  он  бы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го-навсего последователем Удода.  Однако деятельность Удо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заключала в себе  ничего  из  ряда  вон  выходящего;  да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ончался  он  в непогожую пору - одни лишь зяблики да снигир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рачно шествовали за гробом к заснеженному кладбищ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олько    тогда-то,   в   дни   "безутешного   траура"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вобожденные пернатые впервые почувствовали на  своих голова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вежающее прикосновение орлиных когте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, он тогда еще  не  был  страшен,  этот  Горный  Оре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увствовалось,  что  в  его  величественной птичьей голове ещ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"гнездились" смелые  замыслы,  в  его  клекоте  еще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ышно было угрожающих нот, - но орлиные очи его уже в ту пор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предвещали царству пернатых ничего добро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действительно   -   не   прошло  и  года,  как  начал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ультурный переворот,  который прежде всего  коснулся  област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илософской мысли "Птичьего острова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же издавна повелось в мире пернатых, что всякий, имеющ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ылья,   волен   излагать   основы   своего  мировоззрения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ответствии с объемом зоба и интеллектуальност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ны беспрепятственно карр-кал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кадентствующие кукушки элегически ку-ковал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клонные к эклектизму петушки ку-карр-екал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этом не было  ничего  удивительного.  Даже  выраж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айнего  пессимизма считалось явлением вполне легальным. Так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ще в годы царствования двуглавых орлов одна  из водоплавающ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тиц перефразировала известное человеческое выражение, и с те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р поговорка "Птица создана  для  счастья,  как  человек  д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ета"  стала  ходячей.  В  те годы даже мы,  не говоря уже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доплавающих птицах,  не могли предвидеть  "бурного  развит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активной  техники",  - и потому тогдашние птицы воспринима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говорку как выражение убийственного скепсис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 не менее все было дозволе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, как известно,  чувства орлов,  а тем более - горных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резвычайно  изощрены:  там,  где обыкновенный пернатый слыши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сто  кудахтанье,  горный  орел  может  довольно   явстве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личить "автономию" и "суверенитет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у и  неудивительно,   что   "вскормленный   дикость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ладыка"  первым  делом  основательно  взялся  за оппозицион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строенных кур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ерация продолжалась два дня,  в продолжение которых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центральные газеты буквально были испещрены мудрой сентенцией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Курица не птица, баба не человек". Оппозиция была сломле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ней уходило в прошлое поколение  великих  дедов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гиб  проницательный  Феникс.  На  соседнем острове,  носящ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резвычайно  глупое  название  "Капри",  скончался   последн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ревестник.   На   смену   им   приходили  полчища  культур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рождающихся воробьев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Горного  Орла  между  тем  мучили угрызения совести.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нь,  и ночь в его больном воображении  звенело  предсмерт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уриное: "Коко-ко". Временами ему казалось, что все бескрайн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тичье царство надрывается в этом самом рыдающем "Ко-ко-ко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Горный Орел издал конституци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суть которой сводилась к следующему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се  дождевые черви и насекомые,  обитающие в предела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Птичьего острова",  объявляются собственностью общественной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тому неприкосновенной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фициально господствующим  и  официально  единственн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лассом провозглашаются воробьи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дозволяется   полная   свобода   мнений   в   предела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чик-чирик". Кудахтанье, кукареканье, соловьиное пение и пр.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. отвергаются как абсолютно бесклассовые. В вышеобозначен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елах     вполне    укладывается    миропонимание    класс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динственного и потому наиболее передового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государственным    строем    объявляется   республик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единенная с революционной диктатурой; последняя, как явл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ременно необходимое, носит исключительно семейный характер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жепахнущие номера конституции были  распроданы  в  тр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ня.  И  один  уже  этот  факт  свидетельствовал о наступлен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золотого века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раги не дремал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режетали зубами  от  агрессивной  злости  невоспитан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заморские    страусы".   Страшным   призраком   надвигающей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тастрофы доносилось с запада ястребиное  шипение.  С  высот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тичьего  полета  можно было отчетливо разглядеть за мерцающ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алью  странное  передвижение  птичьих  стай,  агрессивных 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ому своему темпераменту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гроза не замедлила разрази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Птичий остров"  облачался  в  мундиры.  На  скорую  рук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организовывалась индустр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рроны  накарркали!!  - судорожно сжимал кулаки Горн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рел.  Однако перед частями мобилизованных воробьев  попытал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образиться в "канарейку радужных надежд"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ова злые корршуны  заносят  над  миром  освобожден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натых   ястребиные   черрные   когти!   Будьте  же  орлам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страшные соколы! Ни пуха вам, ни пер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енный оркестр  грянул  "Лети,  лети,  мой легкокрылый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инственно  нахохлились  воробьи  и   стрижи.   То   и   дел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давались возгласы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дим им дрозд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щающиеся жены  попробовали  затянуть  популярную  в 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ремя  песенку  "Крови  жаждет  сизокрылый  голубок".  Но  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лнения произносили только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ррр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говаривали даже,    что   "сраженный   воробей"   св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радоксальностию несколько напоминает "жареный лед" и "птичь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локо".  Оптимизм обуял всех.  И от избытка его многие дыша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чащен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неколебимой  верой  в  правоту  своего дела и с годов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пасом  провианта  улетали  на  запад  возбужденные  стаи.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хнущем кровью воздухе звучало супружески-прощальное, наивно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огательное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сатик  ты  мой!  Весточку  хоть  пришли...  голуби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чтой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Ласточка ты моя! Горлинк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колик мой ненаглядный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ща-ай, хохла-а-аточк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оттуда,  с запада,  неслись  уже  странные,  доселе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ышимые  звуки.  Что-то,  как  филин,  ухало  и,  как сорок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щало.  А по крышам  опустевших  гнезд  забегали  вездесущ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красные петухи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ел уже 47-ой месяц беспрерывной, тягостной войны, когд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конец,  на  прилегающих  к столице дорогах показались перв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айки уцелевших освободителей.  "В пух и прах, в пух и прах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 словно  бы  выбивали  из земли воробьиные лапки.  И царств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натых, вторично освобожденное, захлестнула волна бесшабаш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лихой воробьиной песни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лавей, салавей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та-а-ашечк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наре-е-ечка-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ова, как  встарь,  сомкнулись  "орлиные  крылья" вокруг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лебединых шей" - и жизненные силы дамских  прелестей,  впол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буженные  еще  залпом Авроры,  теперь окончательно восста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о с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прошло  и  трех  лет,  как  пернатое население остров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ало  жертвой  нового  стихийного   бедствия:   Горный   Оре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погрузился в размышления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шны были   не   размышления;    страшны    были    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ернациональные  словечки,  в  которые  он  их  облекал  и 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ых он не имел "совершенно определенного понятия". Так,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ще  с  детства  путал  приставки  "ре"  и "де" в приложении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милитаризации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учи уже  в  полном  цвете лет,  "коронованный любител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нтернациональных эпитетов"  предложил  произвести  поголовн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епись населения "Птичьего острова". Когда ему был, наконец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ставлен     довольно     объемистый     "Список     наш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родонаселения",   -   он,  видимо,  возмущенный  отсутстви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питета к слову "список", извлек из головы первый пришедший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м; к несчастью, им оказался "проскрипционный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ахло жженым  пером,  задергались  скворцы  в   наглух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битых   скворешниках.  Специфически  воробьиное  "чик-чирик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тупило место интернациональному "пиф-паф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-таки  без особой радости восприняли воробьиные ста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сть о кончине Горного Орла. Глухо гудели церковные колокол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красились  трауром  театральные  афиши.  По столичным экран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ала последнее  турне  "Гибель  Орла".  Трупный  запах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уравлиные рыдания повисли в осиротелой атмосфер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Мы сами, родимый, закрыли орлиные очи твои..." - стона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натые;  причем,  грачи-терапевты с подозрительной нежности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водили слово "сами" и рабски преданно взирали на стоявшего 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роба пингвин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пингвин, видимо слишком "окрыленный" мечтою, уже "пари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облаках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инался век "подлинно золотой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дрое правление пингвина вкупе со слоем ионосферы впол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еспечивали  безмятежное  воробьиное  существование.  "Важ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тица!"  -  с удовольствием отмечали воробушки и с еще больш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вением клевали навоз экономического развити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длительного    периода    сплошного   политичес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леденения  наступили  оттепели,   следствием   чего   явила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оледица   -   полное   отсутствие  политических  трений.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оледица,  как известно,  лучшая почва для  "поступатель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вижения вперед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ые и неопытные воробушки зачастую  поскальзывались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адали.  Их  подбирали  пахнущие бензином и гуманностью чер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роны. И отвозили к Сова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еопытность" молодых  воробушков заставляла,  однако ж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задуматься и пингвина,  и попугаев,  и пристроившуюся к н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ясогузку.  Не  раз  перед  воробьиной  толпою приходилось 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вращаться в сладкоголосых сирен и уверять слушателей в то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добродетель несовместима с бифштексо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верчивые воробушки  в  таких  случаях  чирикали  впол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сторженно,  однако  здесь  же высказывали "вольные мысли" п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дресу трясогузки и составных частей е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ообще,  следует отметить,  в последнее время воробуш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ли себя в высшей степени неприлично.  К филантропии пингви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носились   весьма   скептически.   И   в   самом   выражен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бестолковый пингвин" усматривали тавтологи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ственное, что вызывало сочувствие у жителей "Птичь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рова",  так это внешняя политика пингвина. Вероятно потом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  она   была  очень  проста  и  заключалась  в  ежедневн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пускании голубей.  Если даже  иногда  и  приходилось  вме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убей  пускать  "утку"  или  даже  "ястребки",  воробушки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няли своего отношения к внешней политике,  ибо считали и т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другое причудливой разновидностью голубе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это   я   почерпнул,   как   уже    отмечалось,   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ветственной   речи   пингвина.  "Растроганный  до  жалоб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ыданий" я произнес,  в свою  очередь,  несколько  слов  пере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крофоном.  Я убеждал их всех, что подводное царство, коего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вляюсь полномочным представителем,  всегда питало к "Птичье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трову" любовь почти материнскую и даже почти сыновнюю; что 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Птичьему острову",  без сомнения, обращены теперь взоры вс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грессивного животного мира и т.  д.  и т. д. В заключение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разил надежду,  что в гостинице "Чайка", которая любезно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оставлена, я буду чувствовать себя, как "рыба в воде".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 касается "временных недостатков",  то по  прибытии  в  сво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водную резиденцию я буду молчать, как рыб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лед за этим открытая машина помчала меня к  новой  мое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зиденции; причем, всю дорогу сопровождали меня поощритель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згласы   "Хорош   гусь!",   снисходительное   щебетанье  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сторженное кукареканье.  В воздухе словно звенел алябьевск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ловей,  запах птичьего кала говорил о подъеме  материаль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агосостояния. И тем не менее мне казалось, что все эти звук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запахи сливаются в одно - в мелодию "лебединой песни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1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тница - синее, удивительно - синее, иногда сгущается 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иолетового,  иногда отливает голубизной, но во всех случаях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ременно сине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бота - под цвет  яичного  желтка,  гладкая,  желтая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лестящая; к вечеру розовее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кресенье -  кроваво-красное,  зимой  -  румяное.  Ес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отреть  на него со стороны синей пятницы - кажется багровым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 в самом себе ассоциируется со знаменами и  кирпичной стен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едельник -    до    такой    степени    красное,  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едставляется черны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ник - светло-коричнево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а - невнимательному глазу кажется белым,  на самом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ле   -   мутно-белесоватое,  за  которым  трудно  разгляде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пределенный цвет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тверг - зеленое, без всяких примесе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2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стное слово, я не винова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ж я знал, что вы уезжаете... И потом - неужели вс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 чем я говорю,  нужно принимать  всерьез...  Мало  ли  что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ажу, - так ведь надо уметь отличи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словом,  я совсем не  виноват...  я  никак  не  мог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жидать,  что опоздаю...  Вернее, я опоздал нарочно, но ведь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сем не хотел опаздыва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и  зачем  мне  опаздывать,  даже  если  бы  я  этого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тел...  Это же не оттого, что я сошел с ума... я совсем и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шел   с   ума...  у  меня,  наоборот,  самая  нежная  к 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вязанность, ко всем тре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, я  потому  и  не  явился  на  "последнюю  семейну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тречу",  что очень нежно к  вам  привязан...  Вы,  наверно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мали,   что   я   снова  "Жаворонок"  вам  буду  играть  и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вастаться...  пить водку  крохотными  глоточками...  Вы  да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ециально купили мне... А потом у поезда ждали... И уже когд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езд тронулся,  все ждали:  ведь он сейчас прибежит... как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 может не прибежа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я,  может, в это время проститься с вами хотел... Леж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"хотел"...  Посмеивался...  Я теперь всегда смеюсь, чтобы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аха  не  стучали  зубы...  Чтоб  было  незаметно,  что  о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учат...  Я,  может,  в  это  время  и  "Жаворонок" хотел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гра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ведь совершенно все равно,  куда идти и что игра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я на самом деле только к двери  подходил...  и  говори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Как вы смеете..." Младшего называть сумасшедшим,  а потом ещ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хотеть" чего-то...  Вы хоть и не называли меня сумасшедшим,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 все-таки  видел,  что  вы  меня называли...  Я даже к двер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ходил и говорил "Как вы смеете"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не оттого, что мне хотелось отомстить... Вы же нич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говорили - как же я могу отомстить!.. Вы просто думали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хвастаться буду...  "Жаворонок" умеет играть... как же он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бежит... он обязательно прибежи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совсем  этого не думали...  Ведь нельзя же в последн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... Самый последний раз... Нужно быть сумасшедшим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даже  не  помню...  я  как  будто  бежал за вагонам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множко бежал... У меня, если хотите знать, слезы были... В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е - даже слезы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6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ни расписывал  Кирилл  Кузнецов  мой  режиссерский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ктерский   талант,  постановка  "Нормы"  при  газовом  ночн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вещении   кончилась   блестящим   провалом.   Хор   друидов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стоявший из членов 307-й комнаты,  оказался не на высоте. 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дождавшись кульминации спектакля,  взялся за вольнодумств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 неистовствовал Якунин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Так что  же,  я,  по-вашему,  молчать  должен?  Нет  уж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вините,  господа,  когда  по  радио да в газетах про рабоч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якие небылицы пишут,  а здесь рабочего человека  за  скотин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читают!  Я  бы этому Маркову сегодня в морду плюнул,  если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ть немного выпил! Какое он имеет право издеваться над гряз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рабочим!  Что же это я,  выходит, работаю, как скотина, что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бя прокормить,  а у меня половину отбирают на заем! "Отдад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ои излишки в долг государству!" А?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шенька шел еще дальше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Мы не живем! Мы существуем! Мы, как бараны, трудимся дл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леба и для водки,  а пошлют нас, как стадо баранов, воевать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ирию или в Венгрию,  так мы и пойдем,  будем резать и крича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ура", пока нас не зарежут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хаил Миронов,  всегда исполнительный,  восставал тепер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тив   армейского   насилия   над   чувством   человечес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стоинства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опотом выражал неудовольствие Сергей  Грязнов:  как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жно  - работать в бетонном цехе целый месяц - и в результа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только не получить ни копейки,  но даже остаться  должни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сударства! (Факт, действительно имевший место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ирилл Кузнецов с братиею восстанавливали в  памяти  лиц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стрелянных   родственников   и   оглашали   кухонные  стен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ликолепным "Долой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ктор Глотов  скрипел зубами.  Он уже устал от прожекто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всеобщего благородного хулиганства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Ладутенко договаривался до абсурда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Да вы знаете, что будет, если война начнется? Да русск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ван с голоду будет подыхать!  В ту войну еще как-то держали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американской тушенке,  а то бы и тогда половина  передохл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т попомните мои слова - полная измена будет! Вы думаете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 нас это  высшее  командование  мирно  настроено!  Да  у  н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уки-то чешутся, может, больше, чем у американцев! Пусть буд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йна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о  вот  для чего мы живем?  Ничего у нас впереди нет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дать нечего... Пить, разве, только!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Болото... болото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Гасспада! Свет не включать!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шествие коменданта      несколько     облагонамерива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омантиков и реалистов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это так - разойдись?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шибеевщина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-о-о! Комендант! Нам как раз нужен "хор друидок"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- несгибаемые декаденты.  Они весело изливают мрачно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довольство.  Если бы ставилась пьеса Волковича,  они с так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 успехом предложили бы коменданту занять вакантную должнос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ангела-хранител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рофеев, уйдите из кухни! И все остальные - расходите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 этажам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ми-и-илуйте! Вы же затыкаете рты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вобода мне-ений! Свобода сборищ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фона-а-ар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летариат негодует.  Как будто кто-то виноват,  что о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лодны и "выражают мнения".  Меньше пить! - здравая логика.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ржать язык за зубам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 знаете, что за это бывает, за ваши длинные языки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 же, они знают - и, тем не менее, завтра они снов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ут здесь.  Ох,  уж эти  пролетарии!  Раньше  хоть  смотре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лками,   но  ведь  не  нарушали  порядка  в  Новопресненс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житии.  А  теперь  добрая  четверть  схватилась  вдруг  з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достижения   человеческого  разума",  вооружилась  бумагой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иолетовыми чернилами...  Этак скоро они потребуют и  людс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ществовани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1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колько истин,  которые   были   мною   постигнуты 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вятнадцатом году моего существования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сякое тело сохраняет состояние покоя,  пока и поскольк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о  не понуждается внешними силами изменить это состояние" (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ни прошлогодней октябрьской "горизонтальности"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Из двух  хорд,  неодинаково  удаленных  от  центра,  т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торая ближе к центру,  больше и стягивает бо'льшую дугу"  (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нуты мысленного сопоставления В.М. и Л.К.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Две параллельные прямые не пересекутся, сколько бы мы и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  продолжали"  (в  размышлениях  над  сходством моих судеб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деб А.Г.М.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се тела   в   данном   месте   "падают"   с  одинаковы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скорением.  Это ускорение  называется  ускорением  свобод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падения"  (в  размышлениях  над  сходством моих судеб и судеб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.А.В.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а тело, погруженное в жидкость, действует выталкивающ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ила,  равная весу жидкости,  вытесненной этим телом"  (в  ч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гнания из университетского общежития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Выпуклая фигура,  концы которой сходятся к одной  точк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вляется "замкнутой" (по поводу А.Г.М. и А.Б.М.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Если в треугольнике два угла -  острые,  но  оба  они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мме   -   меньше   прямого,   то   наибольший  угол  данн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реугольника - тупой" (по поводу савельевского острословия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Чтобы опрокинуть  вертикально  стоящее тело,  достаточ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вести его до положения неустойчивого равновесия"  (по повод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ртыновской целомудренности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Звуки, "образование" которых не требует  участия голоса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зываются "согласными" (о пролетарской лойяльности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Квадрат гипотенузы  равен   сумме   квадратов   катетов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(единственное,  что  можно  сказать  по  поводу будущего мо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ществования)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3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ануне дня  своего рождения приветствую проблески жизн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святом для меня  чреве.  Преклоняюсь  перед  "очарователь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ыдливостью" будущей матери Антонины Мартынов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4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вс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маленький мальчик, замурованный в пирамиде. Ползающи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 полу в поисках маленькой щел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  оренбургский   генерал-губернатор,   стреляющий  из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ртиры по звезда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мочка левого уха Людовика Восемнадцатог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сумма двух  смертоносных  орудий  в  социалистическо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ербе. Меня обрамляют колось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 "зачем" - это тоже 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 это  переход  через  Рубикон,  это  лучшие витрины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раснопресненском универмаге,  это воинственность, соединенн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 легкой простуд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это белые пятна на географических картах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мной смеялись афинские аристократы. Меня настраивал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программу Московского радио. Меня подавали с соусом к стол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адам Дезульер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еня десять  минут  целился  Феликс  Дзержинский,  -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-таки промахнул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ю удобряли земельные участки в районе  города Исфаган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   называли    это    комплексной   механизацией,   радость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вобожденного  труда  и  еще  чем-то,  чего  я  не  мог   у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слыша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менитый водевилист Боборыкин обмакивал в меня  перо,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ременные пролетарии натирают меня наждачной бумагой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- крохотный нейтрон в атоме сталинской пепельницы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изымаю вселенную из-под ногтей своих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5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Ничего такого особенного  не  было.  Какой  там  духов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ркестр!  Если  бы  не  Маруськи  Перевозчиковой  муж,  мы бы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верно,  и лошади не достали.  А он и гроб сделал сам,  с 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стрицы денег на могилу потребовал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даже мать приглашал хоронить - так она потом  весь ден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меня кричала.  И тебя потом обзывала, ревела всю ночь. А е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и "паскудой" и по-всяком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бы,  говорит, ей в морду плюнула в мертвую... Как буд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 она и виновата, что ты запьянствовал и бросил учить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ообще,  мало народу было. Кроме меня, наверно, челове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есять.  И лошадь - какая-то  кляча,  все  время  спотыкалась;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лтретьего   только  доплелись,  а  там  фонарей  почти  н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мнота... да еще буран к вечеру поднялся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гилу заново пришлось разгреба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она - ничего,  все такая же,  только уж  слишком  бел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аято.  И  снег  -  просто  падает на лицо и не тает.  Така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ирная,  даже на себя не похожа. Я смотрел, смотрел, так да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любился.  Ну,  чего ты смеешься, честное слово, влюбился...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 время тебя вспоминали".</w:t>
      </w:r>
    </w:p>
    <w:p>
      <w:pPr>
        <w:pStyle w:val="HTM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Борис Ер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27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ные люди,  эти  Мартыновы!  Даже  там,   где   нуж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сегонавсего  вмешательство  милиции,  они  взывают к небу!  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ворил им, а они не понимали, что это нелеп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ому-то я решил удалить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удалился не сразу.  Ровно полмесяца еще устрашал их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рога  "ужасами  правосудия".  А  они  смеялись  и  про  с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зывали меня трусом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м угодно! Я же говорил, что это чрезвычайно странны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люд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никак   не   могли   представить   себя  в  положени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судимых и калек...  А ребенок?.. Что же будет с ребенком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дь не обязан же он отвечать за буйство своего родител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а Мартынова   действительно   так    выражала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Поклонники" утешали ее:  вашему супругу за колючей проволок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ораздо  приятнее...  к  тому   же   сбылись   ваши   давеш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чтания...  начало  нравственной  свободы...  а  стало  быт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ужинный матрас и жизненные утехи...  фу,  как очарователь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шенька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шенька казалась неутешной.  Она одна виновата...  Она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 предполагала...  Супруг  вернется через три года и зареж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е...  Это  уже  ясно,  как  день...  А  в  этих  благодетеля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вершенно  нет  сострадания...  Тянутся  к  матрасу...  точ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лопы... Ух, как она их ненавиди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а даже ножкой притопнет - вот как она их ненавидит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это  слишком  уж  было  чувствительно.  И   я   реши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удалиться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колько странно  смотрел  на  косы  и  "вдовьи"  плечи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чего   не   поделаешь...  раз  виноваты,  так  уж,  конеч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новаты... да нет, не холодно, а то там у вас - "поклонники"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ухота...  во-о-от,  видите,  как  хорошо,  - даже заулыбалис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а...  а он-таки вас прирежет...  и вообще эта самая жизнь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щь недурная... ну, что вы, непременно ее, мы даже имя вмес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зобрели...  это даже  в  некоторой  степени  знаменатель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удущее вашей фамили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ну вас, не люблю это я что-то трогательное... Помните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-то  в июнь - под дождем смеялись и очаровательный сосок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общей сложности -  пятьдесят  лет...  а  подставляли  грудь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овно... И вообще - слишком уж веселая вещь, этот "июнь"...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касается супруга - так этого вам  никто  не  простит...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елом...  Читайте  "Евангелие"...  дочь,  непременно дочь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щайт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31 окт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аметно смиряюс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ньше меня  обнадеживала  довольно  странная  вещь: 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чемуто казалось,  что в пятьдесят седьмом году не может бы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акой осени...  Вчерашний день убедил-таки меня, что так о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 ес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как будто задремал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одил аплодисментами  все  происшедшее,  а вызывать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ис не собираюс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Сегодня случилось  одно незабываемое событие.  Тот самы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рофеев,  который  всегда  приходил  в  нашу  комнату,  прише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множко  пьяный  и  взялся  рассуждать.  Все,  которые у ме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идели,  человек десять,  стали смеяться над  его  идейками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порить.  Я,  конечно,  не принимал никакого участия, а 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ушал...  А потом,  когда  все  разошлись,  я  долго  не  мог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снуть.  Переворачивался  с  боку на бок и все думал и думал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"Ну,  для чего  я  живу,  для  чего  это  я  переворачиваюсь?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вторял  до  двух часов ночи все,  что я услышал,  и про себ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ялся...  В конце концов,  не смог улежать и вот  теперь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ухне  пишу дневник.  Теперь я уже знаю свою цель:  я не буд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к другие, слепо подражать Ерофееву, но буду читать, читать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итать.  Это для меня теперь самое главное. И все, что я смог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делать в этом деле,  о котором говорил Ерофеев, я все сделаю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 для этого - читать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"Дневник" В.Я., 15-е окт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...я немного сошелся с Ерофеевым; я и раньше много о не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ышал от Кузнецова, но он превзошел все мои ожидания. Все 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глагольствования я хоть разбить и не могу,  но я  чувствую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то  все  это  не по мне.  А когда он играл вторую сонату,  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лушал с удовольствием.  А ведь раньше я ничего не понимал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"Дневник" Мих. Мир., 3-е окт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Если он  серьезно  говорит,  что у меня есть талант,  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им я обязан только ему. Если бы игра судьбы не занесла эт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онятного   человека  в  нашу  среду,  вряд  ли  я  бы  ста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исать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...и мне  не понравилось только то,  что,  когда началс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ерьезный спор  между  "вольнодумцами"  и  "благонамеренными"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недикт,  от которого мы все ожидали решительного слова, 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вел к какой-то шутке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...боюсь, что,  когда  Венедикт  уедет,  будет все то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ое; и я буду тем же самым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"Дневник" В.Гл., 8, 8, 24 сент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...Зина назвала   Венедикта  Дон  Кихотом,  Обломовым  и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Иудой. Я за это обозвал ее дурой и больше в тот вечер с ней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зговаривал.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...О! Теперь я знаю,  что мне делать,  где я нужен!  В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де  истинное  мое  призвание!  Тысяча благодарностей будуще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бакеМГБ-шнику! А разве я жил до этого?.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"Дневник" К.К., 11-е, 20-е окт.)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3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раз это очень важ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ругой раз я, может быть, не обратил бы на это никак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нимания. Мало ли что может присниться во сн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и действительно - мало л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илось мне,  например,  на  прошлой  неделе,  что  я 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лнышком  разговаривал.  Его  хоть  и не было нигде,  а я вс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вно разговаривал. Честное слов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  другой  раз  приснилось  мне,  будто  бы сразу вдруг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ого не стало.  Совершенно никого не стало.  И каждый ко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дходил и спрашивал:  "Почему это меня нет?" А я как будто бы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глухонемым притворяюсь и каждого переспрашиваю: "А?" И так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шно мне было. Я даже во сне смеялся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о ли что мне снилось...  Так это ведь все  на  прошл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деле было. А в этот раз совсем не то... вовсе не 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о что-то важное... А что важное - я и теперь понять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гу...  Вернее,  вспомнить  никак не могу.  Со мной это час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ывает:  во сне гениальные догадки делаю,  а  как  проснусь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бываю...  помню только,  что было что-то гениальное, а что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как не могу вспомнит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вот  и теперь - пустое ощущение важности...  и нич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олько-нибудь   определенного.   И   от   этого   самого   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бесчувственно  хорошо:  может,  это  и действительно настольк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ажно...  может,  я  и  в  самом  деле  лишаю  мир  еще  од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обходимой истины... тем самым лишаю, что насильственно держ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голове эту самую... неопределенность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 ведь я и сам хочу узнать, что э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возьму - и не буду знать!..  И хотеть  не  буду!  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едь я могу...  могу...  одно маленькое,  крохотное напряжени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ысли...  памяти... - и все!.. Но ведь это незачем... это вед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рашно необходимо, и мне самому это необходимо... а зачем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не?.. это же вовсе не нужн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вот даже плакать буду над тем,  что это не нужно... над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бой буду плакать...  над тем,  что я ничего  не  могу,  хот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тоит  мне только захотеть...  но ведь я и не хочу,  чтобы м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хотелось... Я вот и над этим плакать буду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ет, это  как  раз  и  есть то "важное"...  Может, 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приятное удовольствие,  которое меня  охватило,  и  есть  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амое, что мне хотелось узнать... и что снилось мн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зачем мне это знать?.. зачем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7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ка, отойдите вправо! Я не вижу, кто кого бьет! О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его или он ее?  Ах,  он ее! За что же это он ее? Это, наверн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 скуки! Ну, конечно, это от скуки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 есть,  как это:  никто никого не бьет?  Разве ж вы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дите?  Ах,  лобзаются! Ну да, ведь они лобзаются! За что э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н ее?  Ведь и в самом деле - он ее! Это, наверно, так прост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кучно им! Да и действительно скучно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почему вы так думаете?  Разве  же  можно  -  наедине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едине никак нельзя!  Его не видно, но ведь он здесь! А она 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он,  видите,  и слева,  и справа,  - везде она!  И вон там,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далении  -  тоже  она!  А  он здесь совершенно не нужен!  Он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на минутку показался и сразу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 гражданочка,  отойдите  же,  ради  бога!  Я  ничего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ижу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1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, как будто бы, и вс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3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рошо понимаю,  что  приближающаяся  станет  очеред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жертвой кирилловского опьянения...  И хоть я уже ясно различа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ступающую из  троллейбусного  мрака,  я  отворачиваюсь  и  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терпением ожидаю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ррыжданка!  Рразришите прредставиться... Извините, чт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я не в своем обнаковенном виде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и не оборачиваясь,  я беру Кирилла за локоть и говор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довольно: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ирилл, ну неужели тебе не надоело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утник мой  не  обращает  внимания,  и,  пока  "жертва"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гибая   его,    направляется    к    стромынской    изгороди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истовству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Эта   хладнокрровная    гражданка...    любит    ходи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игзагами!.. Она, вероятно, полагает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ирюш, брось... Это Музыкантова!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мне срррать на то,  что она Музыкантова!  Эй! Ты! Ну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чего не оборачиваешься,  ппизда!..  Она, Веничка, позорит свою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амилию!   Граждане,  которые  идут  на  Стромынку!  Прощайт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щайте! Уезжаем, так сказать, из пределов столицы! Прощайте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е увидимся никогда - и слава богу! Еббать вас в рррот! Сейчас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ля  вас  будет  исполнена  2-ая   соната   Ббитховена!   Ар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аваррадости! Великий музыкант Вень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ничка, что с тобой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4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"Начальнику      2-го     строительного     управл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мстройтреста от прораба Савельева  А.  И.  заявление.  Прош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ратить  Ваше внимание на то,  что рабочий Ерофеев В.  В.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отяжении последних 3-х месяцев  совершенно  не  является 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боту   без   уважительных   причин  на  это.  Прошу  принять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оответственные меры. Савельев. 10/ХI - 57 г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"Начальнику  88-ого  отделения  милиции  от комендант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бщежития Ремстройтреста Советского р-на г.  Москвы заявлени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Довожу до Вашего сведения, что проживающий по Новопресненскому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ер.  7/9,  к. 203, Ерофеев Венедикт Васильевич, прописан в д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есте  жительства с условием работы в Ремстройтресте.  Однако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протяжении последних  4-х  месяцев  т.  Ерофеев,  нигде 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ботая,  получает  деньги  подозрительными путями и к тому ж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рушает все правила общежития.  Подробности при рассмотрении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Комендант общежития Ст. Г. 11/ХI - 57 г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ему при "рассмотрении" прилагается  перечень  "вольных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ыслей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"Начальнику 88-ого  отделения  милиции  от  начальник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2-ой части Советского Райвоенкомата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"Начальнику     2-ого     строительного     управл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мстройтреста  от  начальника  24-ого  отделения  милиции 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сквы"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"Начальнику 88-ого отделения милиции. Дело т. Ерофеев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 29/IХ - 57 г. 66 отд. мил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"Начальнику     2-ого     строительного     управл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емстройтреста Зеленову А.И. Объяснение.  От рабочего Ерофеев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.  В.  Спешу Вас уведомить,  что дело от 29/IХ - 57 г. 24-о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деления милиции вкупе с донесением коменданта, а такожде 66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го  отделения  милиции  вопроса  о  месте моего пребывания н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ерритории  общежития  абсолютно  не   затрагивает.   Передач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шеупомянутых дел на рассмотрение Народного Суда Советского р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на  обязывает  Вас  несколько  воздержаться  от   утверждени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риказа за № 730.  Имею честь пребыть: Венедикт Ерофеев. 11/ХI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57 г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"Коменданту  общежития  Ремстройтреста  от  начальника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тдела кадров 2-ого СУ Абдуррахманова В.В. 11/ХI - 57 г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"Приказ по Ремонтно-строительному тресту Советского р-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а г. Москвы № 731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...  уволить  т.  Ерофеева  с  работы  в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У-2-РСТ с запрещением дальнейшего пребывания на территории г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осквы. Ст. 47 Г. Зеленов. Суворов. 11/ХI - 57 г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"Ерофееву  В.В.  Предлагаю  Вам  в  трехдневный   срок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свободить помещение. Комендант. 14/ХI - 57 г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"Т.  Ерофееву В.В.  88-ое отд.  милиции запрещает Ва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ыезд  из  места  жительства  до  рассмотрения  Ваших  дел  о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28/VIII,  29/IХ,  11/Х, 8/III - 57 г. и 31/Х - 56 г. Советским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йонным судом г.  Москвы,  состоящегося 19/ХI - 57 г. Ковтун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14/ХI - 57 г."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5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менательно: вчера   выпал   первый   снег,  а  сегодн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растаял. Чуть-чуть знаменательно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16 ноября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-таки интересно,  почему  над  моим домом никто еще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повесил гирлянду из желтых роз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думают,  что  у  меня  нет  дома  -  но  ведь  это н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оправдание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меня  действительно нет его,  у меня вообще ничего нет,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о  дом-то  все-таки  есть;  я  даже  развесил  на  окнах  ег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фиолетовые занавес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се остальные цвета,  даже красный,  кажутся мне  д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смешного глупыми,  почему бы мне не предпочесть фиолетового?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ите - я даже могу предпочитать!  Разве ж  можно  посл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го сомневаться в том, что моя обитель требует украшения!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сем не обязательно - желтые  розы...  Можно  просто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мимо пройти - и заглянуть в мои окна... И вы ничего не увидит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- тот,  кто заглядывает в чужие окна,  видит  на  фоне  темной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занавески  отражение  своей собственной физиономии...  А разве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это не украшение моей "обители"?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даже  единственное  украшение.  Все остальное я давно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уже продал - иначе мне пришлось бы умереть с голоду... Оставил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только это, последнее... Фиолетовые занавески...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если  их  сбросить,  каждый  увидит:  пусто...   Нет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ничего... А ведь было, наверное... Что-то был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5:14:00Z</dcterms:created>
  <dc:creator>User</dc:creator>
  <dc:description/>
  <dc:language>en-US</dc:language>
  <cp:lastModifiedBy>User</cp:lastModifiedBy>
  <dcterms:modified xsi:type="dcterms:W3CDTF">2004-06-17T05:20:00Z</dcterms:modified>
  <cp:revision>2</cp:revision>
  <dc:subject/>
  <dc:title> </dc:title>
</cp:coreProperties>
</file>